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HIMEM.SY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MEM.SYS program manages your computer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nd the High Memory Area (HMA).  With DOS 6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have implemented a new feature for HIMEM.SY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when you start your computer, HIMEM.SYS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's memory chips.  If it finds a bad 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EM.SYS is found in your CONFIG.SYS file, which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root directory of your start up disk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the memory check feature off,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EM.SYS line in your CONFIG.SYS fil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DOS\HIMEM.SYS/TEST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few extra seconds that HIMEM.SY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your memory seems like a small price to pay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ce is to not mess with your HIMEM.SYS line. 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ahead and check your memory.  Pretend that i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sked rider who's only mission is to do good d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EM.SYS and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learn a great deal more about HIMEM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p hime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