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Ctrl v2.00 - ALTCTRL2.ZIP - 05-July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4 Simple Solutions Software.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idence:   Geoffrey 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322-14 Blevin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ronto ON  M5A 3M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doNet:     1:250/814, v32b/ZY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et:    geoffrey.sy@sshq.tor250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 BBS: CAP/CANADA (416) 287-0935 v32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416) 287-0234 v32b/v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ference: CL_SimpleSoln 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P/U.S.A. (708) 854-0255 v32b/v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ference: CL_SimpleSo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test versions of most QWK utilities can be f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unatic Fringe BBS 214-235-5288 (1:124/2113@fido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Ctrl creates the CONTROL.ALT file supported by 1st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2.00.  CONTROL.ALT allows conference description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8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Make sure CONTROL.DAT i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Create a file containing name and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erences.  This file should be format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_NAME  Conferenc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_NAME should match CONF_NAME in the CONTROL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erence list and description can be found from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BSes as bulletins. A sample CONTROL.DAT and CONFS.L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ded in this archive for you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Issue the commands: ALTCTRL CONF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Copy the CONTROL.ALT file to the appropria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 off your 1stRead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Ctrl will handle description files up to 16000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vided you have enough conventional memory to 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such size.  Let see 16000 lines * 80 chars/lin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5-Jul-1994 - v2.00 - Expanded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Allow case-insensitiv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-Jun-1994 - v1.00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and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have questions,  bugs, comments or suggestion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ct me.  I may be  reached on the PCBoard, Doors,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erences on City2City(tm), Intelec(tm), and ILink(tm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Net  and Offline conference on FidoNet(tm).  I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ch  on my support BBSes or by mail  to the 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ed users  of my other Shareware  packages may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 using the voice number in the registration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version of AltCtrl is Freeware.  It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rring a period of a sleepless night.  If it becom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such, the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is provided on an "AS IS" basis.  No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kind is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 THIS PROGRA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take no responsibility for any damage caused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rectly from the use or the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ducts mentioned  in this documentation are  Copyrigh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demarks of their respective hol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stReader:               Mark "Sparky" Herring of Spark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e original creator of the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QWK mail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