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REP v1.08                                         Copyright January 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ortorelli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Road                                                    1-718-392-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                                                          71571,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DELREP is to delete a REP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.  This is accomplished by 'Zipping' the RE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NAME.ZIP file and then deleted. [If /n is used, the 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deleted].  PKZIP must resid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use DELREP is in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omm\dsz sz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omm\del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apt the parameters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dsz %1 port 2 pB4096 sz %3 %4 %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P deletes the REP file based upon the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log file, therefore this program will only work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men Technologies DSZ.  In addition, you must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et for DSZ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SET DSZLOG=C:\COMM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log file can be any valid DOS file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have DSZ store the log information in the same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rogram's log file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, SET DSZLOG=C:\COMM\BOYAN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DSZ lo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Bytes  Baud      Speed     Errors / Retry Blk  Filename     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����  �������   �������������� 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9619  1200 bps  115 cps   0 errors     0 1024 thunder.rep  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g is updated after each file transfer.  DELREP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ntry to the log file, and if the file transfer was a 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upload (small z, s, or r)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add new replies to THUNDER.QWK without hav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that were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DSZLOG, consult your DSZ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P is compiled with TurboC 2.0. 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 o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either Thunder Road or Compu$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ny Torto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under Road    1-718-392-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$erve      71571,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DELREP.COM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Tony Tortorelli 1989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freely used, copied, and distributed in any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provided that no fee is charged, it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commercial product,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unmodified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Reader is Copyright 1988 by Thump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is Copyright 1988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YAN is Copyright 1988 by 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is Copyright 1989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any loss or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used by the use of this software, and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do anything at all.  Users must agree to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a condition of the free use of this softwar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ery trivial nature, the author does not anticip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be needed, therefore, this software is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