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 in effect - ESC 1.7 (1.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list for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hange use of ~ in init strings (as per Ian Sm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KA node address inclusion during edit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Remove or change Color option in editor (irrelev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ke AutoAdd more intelligent. Some names were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ame thing if they have identical begins an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.THIS.COMP &amp; ALT.THAT_COMP get same filename ALT_COMP.SQB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dd 2:255/1 ,0 &amp; 112 as a distrib sites for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notes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list for a futu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Add option to specify message directory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making it directly under the mail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Add optional mail processor(s) rather than squis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Increase modem type editing potential from ESC edit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Add USR Sportster modem support and others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Enhance line editor in setup and edi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Use MSGAPI0 libs for versional netmail msg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Rearrange and clarify ESC edit mod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Add zone 3 file distribution site (looking for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Have setup only produce selected message edito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Have directory (setup) assume current drive/dir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sponse ie. d:\point - d:\point\in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Add node uplink (bossnode) edit change to squis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area feed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reference to vfos_ibm and vfos_del for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2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ZyXEL modem (plus series) support (binkley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possible combinations for little nodelist.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 zone and net boss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max possible bps lock to 76800 in setup 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1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Esc for Qnode 2.00 configuration file. Older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node are obsoleted and will produce configuratio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0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Ident for NoGate's Pak (ARC) from 2,fe to 0,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Steve Burwell(1:157/6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0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bug in the qnode.cfg module. CallCost must b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Otherwise, if a password is used, qnode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rrorlevel 4 and the nodelist doesn't ge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1.60s wrapped in the ESC159b.LZH archive hav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with this problem.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trailing backslash from the Hold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kley.cfg. The reason being that secondary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ould get missed by binkley's scanning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weren't created BENEATH the out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is now, domain and zone directories mus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to the outbound (under \b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0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code, moved nlsetup text into esctext.dat.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range checking (addresses). Beefed up * Ori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in editor mode. Added checks for existance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2:255/0, 1 and 112 (Esc distribution sites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 nodelist. Beefed up the Origin line edi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ka inclusion and deletion in the binkley, squ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d, Golded, Msged and Qnode configurations from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/2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ial translation in binkley.cfg for telephon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N.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/2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hell to dos when no esc.cfg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reliminary AKA address definition to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need to work it into the binkley, squish 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te in quick menu (escdo #2). DIRWORK got lo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after the 2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/1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hecking and parsing for extended msg area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12_JR_CHAT, K12.TEACHER_CHAT parsed down to same f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reas utility now allows for 80 different permu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me break down. (Terry Bowden 3:772/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/1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Pointnet insertion in squish.cfg for 3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phone number parsing for non North Am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Country reference in xlaxnode.ctl and qnod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an Smith 3:711/4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keywords (deleted one) for TimEd B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warning to write Editor.cfgs and Misc.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editors from within Esc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g defines to binkley.evt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text from esc.exe to esctext.dat (make .exe smal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aling translations are kept in the binkley.cf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ites by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tests before 1.58 release. If you have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s 1.57 please delete and replace the entire pack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lack of port locking at 38.4k speeds (mail.bat).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toi (integer logic) instead of atol (long inte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references to NoArc in the route and squish.cf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did nothing the way they were being used. NoAr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Pkt are for specific TOSSing applications.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with or for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dule to update binkley.lng with correc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util (Xarea) will optionally remove msg data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references from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utoMessage Addresses above 255 (network)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the EscColor utility into Escutil (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ESCSEMC.COM if you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ESCSEMC.COM's logic. Hopefully made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compress.cfg which esc generates to handl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mail through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11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SCSEMC.COM and modified ESCDO (ESC Quick Menu #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er a color se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_Set_Esc_Menu_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4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esctext.dat (compress.cfg) area to use P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RC archiving methods. Commented out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PAK and PKUNPAK. They appear to be too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ly find by the gener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:1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lor for T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now builds MSGED.CFG for 2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:3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MMenu selection default to CMB instead of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.BAT and ESCTEXT.DAT. Going to add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or CMB or LIST in the ESC editor BOS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RWRK option bug in escdo.com for QUICK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2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23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MB instead of LIST because it is mo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2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:02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Menu system now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:08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choose between CM, Quick and Bat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CM (pull down menus) modification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otkey option in initial setup module aft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0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eeked nodelist module for net 157 users (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imEd support modules. Altered escdo.c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2 bugs in escdo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nbound file size tally was being cou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ach time a shell to dos wa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bound LIST file functions didn't work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ould lose the path even though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displayed (kind of a LIST bugl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2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:09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bug in the shell to dos o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do.com and esc.exe. Program got lost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dirs or drive and then exite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shee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ssed the mail menus a little.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re displayed with a series of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ile size count (mail files)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resident free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1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1.5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odelist.001 to correctly apply z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ystems which should be and user's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nes which should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16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 shell to dos added to Esc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ing with final testing before send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reasure Island (SDS - SoftD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1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unction to detect alien (archiv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s, back them up and have Esc treat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ey didn't exist in the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of the "original"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for Binkley, Squish, Msged, Gold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 long standing problem for new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eported that Esc "didn't work as advertis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 - removal of the line with "created by 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Esc to treat that file as an alie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 as a .bak file. Hence, custom edits will b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in. In other words, don't remove that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2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52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now retains secondary addresses in the 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inkley config files when RE-wri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2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0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SC-GT.COM to archive. A utility which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ntelligence to the inbound and outbou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The addition is for and from Geo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pin who supplied the bat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1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47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badwazoo, *.bad, *.rsp and unknow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 for inbound area. To b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mail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.CFG data is now in the ESCDATA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t won't be necessary to includ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area (bad.sqd size) det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do.com. The letter 'A' will either flash 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se while the bad.sqd is larger than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16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2 - F9 personal menu functions to 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. Modified Escdo / Escutil to accep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2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5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now stores much of its text in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ESCDATA.TXT. This file MUST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Esc to operate. Also rem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which builds the binkley.lng and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 files. This causes Esc to use far l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previously at the risk of any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absent will cause the system 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clude all three files in the archi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rning that they must not be moved or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d fixed a display bug in the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concerning opti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2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2 - personal menu item feature. (J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F1 shell to dos to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2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45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Menus are now defaulted on setup.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ELL to Dos feature as per Jim Ball's s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b Jarvis'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1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33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Quick Menu option. Semi hard cod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pop up fast and many options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quickly. Toggle is currently in the 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ssnode change menu. Mail.ba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itten for change. (no color for menus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making Quick Menu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1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2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option (Escutil) searches for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dly creating the flo att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some code in the mail.bat modul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up and free a little memory.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mod instructions ESCBBS.TXT for the mai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29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isplay mite in ESCDO. If no arg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and / or timer then nothing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isplay mite in SYSTEM menu for fossil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ut the 'N' (for NONE) in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0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reasure Island to be released into the S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7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imeout function to ESCDO. Uses !n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gument list. 'n' is a decimal figu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a number of seconds escdo wai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ing to the first errorlevel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2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22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o conflicts in the past with the Golded.Cfg.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cans any Golded.Cfg file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it doesn't appear to have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sc, it gets backed up and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uto Answer option (BOSSNODE)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laxnode.ctl now keeps dialing and password inf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2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51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mm fossil option to setup mode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NONE - for those who load their foss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.sys or autoexec.bat. This just lea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in the pertinent batch files whic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tect for a non Esc golded.cfg (s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keep unwanted parms from being pu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sc parses an old golded.cfg which isn'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d omitted a bug in the msged backup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the Uucp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1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19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PollMkr function. Now allow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vors of flo files, f/reqs and f/att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half of the scan codes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ith associated invalid keypresses i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SC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hirp in Esc and Escdo W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1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14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nded the Squish.Cfg so th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O NOT REMOVE OR ALTER THE ESC MAXMSG LINE BEL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ESC MaxMsg = -$m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is no longer required. Static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now handled from the Esc.Cfg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1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0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UCP item to BOSS menu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Toss toggle now affects Binkl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t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5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01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all settings non volatile. Netarea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toss, polltries and wimm status are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sc.cfg and restored when bringing up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5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12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Escutil a little. Fixed th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problem with the timer list as it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he remedy is to NOT let the cloc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f the list is about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5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tArea Type option to BOSS change menu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by Jim Allonby. This (volatile)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the default netmail area type (*.ms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DE or squish for POINTS) to be overidden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a concise way to make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. I don't want to add them into th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e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3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Esc 1.52 into the SDS yeste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ing down for 1.53b. No longer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BBS, Poll.bat and DoMsged.bat file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superfulous. Removed "most"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2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52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ssage now reads the netmail area an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up from hig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si console options instead of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hing. DVansi is now one of the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si control section to d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2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54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BC (set binkley colors)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d menu. Changed the appearance of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(out of 157) net AutoMat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problems. Updated the do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som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2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11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tem 'K' - POLLMKR to menu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ake either a normal or crash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 in the outbound for any addr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. An almost insignificant item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have a need for it. One reaso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 slow down the intervals for p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ould be for use with event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2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02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1.msg name to 32767.ms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UTOTOSS option to the BOSSN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Fixed an annoying feature which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back to the beginning of the setup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scape key at the picklist writ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It now moves you to the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concerning recurren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si.com in the MAIL.BAT. Error Spo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Mann (thanks Chri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OLLTRIES to the BOSSNODE chang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TOSS and POLLTRIES are volatile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are in effect only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/writing session. Each time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is invoked, those defaul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default value. They may be chang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will be written to the appropri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subsequent write will put tho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1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15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msg is created on a new setup in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(if it exists) an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157/534 for ver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15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define added are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MAN function as local and unb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either an asterisk (*) or /#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areaname. The # representing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, if an area is defined as local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nbounded (no static message li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doesn't permit defining an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area with a static limiter. I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eature although a local are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now with the SETSIZ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fixed the loss of the color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sged.Cfg routine (when using the colo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1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some coding and worked at some bu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ofing (ha). Found a major bug in the No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nd exterminated it (I hope). Sorte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further and updated the docs by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1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way the ROUTE.CFG is built for bot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odelist directory option to the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9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5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oute.Cfg to route WORLD to host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:ALL. Found Squish was placing mail destine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s in their own directory rather than routing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LIST Squish and Msgtrack log options to th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if they exist). Changed the ESCUTIL.EXE cosm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d the query to update each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. It now asks to update the ESC al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at once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some code in the ESC.EXE concerning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domain to the boss' address in th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. Thanks Mike Christian for su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5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fixed the EscTimer display. Added Crash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to EscTimer. Added comments to displa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ESCTIMER.LST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earch for USERNAME to the Golde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Otherwise, USERNAME wouldn't be upd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re-writes of the Golde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DOTHIS.COM to ESCDO.COM .. fixed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key problem.. Replace the bell err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IEWLOG option to menu #2 to view th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(if it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the order of the files writt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/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Timer can save a list of poll times and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m on subseque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/29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9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bound mail detection to the timer. If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rrived after a timed poll has occurred,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Bound' will appear on the little tim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appears that the creation of (short)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which have periods imbedded in them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correctl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/2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9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s Troupin of 2:293/2201 reported a squis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creation bug in which the '.' is re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: name IF it is under 8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it is fixed with this addition to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NO '.' in filen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strchr(newar, '.')!=NULL) *strchr(newar, '.') = '_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recommendation for Qnode to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user.lst was taken. Esc must now be ab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ODE.EXE and QID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/2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TIMER function to the 3rd scre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nu. This allows up to 20 user set ti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poll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ll calls from NEWAREA.EXE to ESCUTI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significant change to it an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 on older setups. Esc now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REA.EXE and (DOTHIS-.COM) on an update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working on an automatic messag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/2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0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ewarea.exe.. If Msged and Squish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were out of sync the Msged.cfg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pda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SWAP DRIVE question in the setup and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Editor mode. Squish, Binkley, Msged and Go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 use it. Esc now creates a separ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called Msgedit.bat for Binkley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ttended mode), which will call it up if ALT 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Esc creates a GOTMAIL.BAT for Binkle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tilized by removing the semicolo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token AFTERMAIL. This would be of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f you want your mail to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sed after it is received (binkley unattended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creates an OKFILE.LST for node setups. Ad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FILE token to the Binkley.cfg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Esc Picklist menu/display.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n changing batch files into one ite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ILES. A few other files are also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other items on the picklist to sav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y the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/1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1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YABO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aves the function declarations from Msge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DOMAIN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setup handles 4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hammered (still on the hunt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/1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WIM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Xlaxnod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aves and implants message and squis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from old configuration in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Newarea.exe to list static message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(ie  -$m250) along with are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/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ome rewrite errors for the pass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net. Changed DOTHIS so DOTHIS-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y adding a hotkey toggle (*h). H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problem with the boss not being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delist after Qnode does its thing.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Qnode a second time fixes it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/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haring violation. &lt;blus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ystem type conversion bugs (hope)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menu hotkey/coldkey *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/29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: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new Binkley 2.55 language fil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sending it Bret John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/25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changes required an additiona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serted in the esc.cfg. Therefore Esc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un from scratch, wiping out old files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Version 7 nodelist support (Jim Allonby's req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Qnode must be present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lst and Qsort. Compile time was greatly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k 1.74 must be used to edit Esc's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4d points are fully supported now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kludge of faking it in with the NOD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ser input barriers should keep unusual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from mung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sged 2.1 features added to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25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ret Johnson of 1:226/1140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cure problem was pointed out and reme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REA.EXE now handles long area names and pars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attempt to make a unique filename for squish.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roblem with internet type news group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DED message editor suppor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orked HELP messages in mai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option Y and Z to allow toggle if 4d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were chosen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1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: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REA.EXE now handles the duties of XAREA.EXE. X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iscarded. Changed MAIL menu to imple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Broke the Squish menu in two. Also added BO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nodelist editor item to the new third menu.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smetic changes to the MAIL menus. Found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broken the ADDMAN feature to wipe out a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the MAIL.BAT after running it (YIKES!).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0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: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ed SETSIZE to sort message area size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names. The area numbers could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chronological order and then sorted. Setsiz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oving the size values with the area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DIRECT mode from the MAIL menu for direc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BINKMODE from the system editor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just mentioned. Broke the second menu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arts because it was getting too large. "Trie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m clearer. Also edited the hel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0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: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13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outbound file detection from mai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rgot that outbound bundles are zeroed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Oops.. Added a new feature to the 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rom the Mail menu. LSTAREA, lists the echo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squish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0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utbound file detection to Mail menu. ES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version NUMBERS (not letter extension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rebuilding of configuration. Rebuild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for radical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0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NEWAREA.EXE to accept -a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llows user to manually add new areas to conf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ESC.EXE to create new MAIL.BAT which pu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(AREAMAN) into it. Updated to docs for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ersion detection module. Fixed MAIL.BA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0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informational errors in doc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SQSet. Cleaned up some online info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ore comprehensible (hopefully). Trimmed som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3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econd address line to squish.cfg as per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man's observation. Incorporated version a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(3d / 4d) into esc.cfg for future processing.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(window) problem in editor mode (escape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bat now requires DOTHIS.COM instead of ASK_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To and ForwardFrom have been comment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2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 menu changed. Blocks which replaced che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placed with blank spaces to avoid chec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. Also, ESC.CFG check remains sticky. I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 manually. This is an attempt to keep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anging a file but not have the change recor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2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.Cfg is now parsed when rewriting it from the file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Custom edits above the ; World Control line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/2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latest change:                       16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wo more options.  Binkmode and Rou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mode allows you to choose whether Binkley will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attended or attended mode. This ONLY appli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setup and ONLY from the MAIL MENU. POLL always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in the ATTENDED (BT MAIL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allows you to choose to route all mail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ss or go direct. Of course you have to have the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o support Direct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OLETE - IGNORE WHAT IS BE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INKLEY.LNG - Esc needs to wri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ESC.EXE over your old one. Type ESC 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told you have a GRUNDGED CONFIG. Not to w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"System" menu and examine the new opti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done write out the pertinent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warning to delete your BINKLEY.L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DELETE - BINKLEY.LNG and have ESC writ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.CFG - ROUTE.CFG and MAIL.BAT.. You can le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