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ESC version 1.70         - 08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(1.58) released        - 04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(1.56) released        - 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(1.54) released        -  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SetUp Configurator - EchoMail Syste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�              �        �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1                ESC DOES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: ESC simplifies the installation process of a FIDONE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ompatible mailer. In testing, users have a work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 under 20 minutes with little intervention fro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3d, 4d and 5d system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anages an entire EchoMail system using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Functions as an electronic mailer interface (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Provides mail system maintenance utilitie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unctions are controlled through menus (three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MMenu    - Mousable, configurable, pulldown (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QuickMenu - Fast, easy, hard co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tchFile - Very configurable dos batch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se, ESC creates the config and menu file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t all from a consolidated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provides a concise example of a working electronic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Consider it an instructional frame work wher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a free form, basic and streamlined setup. With scr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nkering, a user can understand the obscure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brings you closer to the workings of a mailer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uts you in the position to learn about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on to accomplish the varied tasks. Onc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 of how the programs function togethe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interface entirely where customized appl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 tw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n't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find learning about the varied programs overwhel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anted. Others will find it not only challenging but ench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sc, when you're old enough to drive the bus."   Chris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2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design and purpose   . . . . . . . .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        . . . . . . . .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eded            . . . . . . . .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ESC           . . . . . . . .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y Operation        . . . . . . . .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Overview         . . . . . . . .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Software      . . . . . . . .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Executables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Fossils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Utilitie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support             . . . . . . . .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MM personal msg search . . . . . . . .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BOM - O/B manag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C - Binkley Col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OLOR - Esc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ling with the timer   . . . . . . . .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Installation    . . . . . . . .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4d Point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Operation       . . . . . . . .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Menu Options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dding new areas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etting msg limit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Removing old area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k &amp; the ESC nodelist  . . . . . . . .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, Golded or TimEd   . . . . . . . .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Spell Checking    . . . . . . . .   2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addresses       . . . . . . . .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ist Processors      . . . . . . . .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Operation           . . . . . . . .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ing 4d points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Support &amp; AKAs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upport              . . . . . . . .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veats                  . . . . . . . .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                . . . . . . . .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d/4d      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sq    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registration   . . . . . . . .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knowledgements         . . . . . . . 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              . . . . . . . 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and Problems        . . . . . . . .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                . . . . . . . .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ing (colors)     . . . . . . . .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Menu option        . . . . . . . .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Menu interface         . . . . . . . .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           . . . . . . . .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           . . . . . . . .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ve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Answer (unat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UCP &lt;InterNet 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ssary                 . . . . . . . . 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          . . . . . . . .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ESC setups        . . . . . . . .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3        OTHER PROGRAMS NEEDED FOR THIS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simplest form, here is 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(EMSI)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d.EXE     version /9B 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 version 1.01    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X00 or Opus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good compliment of file compression un/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PKZIP -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 available from most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4        INSTALLING AN ECHOMAIL SYSTEM US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ROOT directory of your hard drive, type md 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py ESC and the files listed abo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 will need to know, and perhaps experi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's initialization string. You'll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HOST, who will supply your echomail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erson on the phone or present a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Run ESC.EXE, answering the question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bove source, and filling i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</w:t>
      </w:r>
      <w:r>
        <w:rPr/>
        <w:t>!! VERY IMPORTANT !!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wer each question in the same format as shown in ea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ample!.  If you become creative or unreasonable, the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ten out will not make sense and your mailer will not wor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!! FOLLOW THE EXAMPLES !!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is complete.  These are the essential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s the fine tuning. Please call ESC from the 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ook around in the three areas which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Remember, if you change anything while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have ESC Write out those changes for them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document will try to suppl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warnings and hopefully some 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5          Operating ESC as an Echo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se the default directories which ESC offer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teps should have your system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d \bt ... at the prompt: M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hoose from the menu: (Quick or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-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- dial BOSSNODE (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ED - po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TTND - dial any system listed i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  - prepare OUT mai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    - prepare IN mail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- read mail / write msgs (TimEd, Msged or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  - to add new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 - maintenance (submenu)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- list fe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- does just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portion of your options. Shoul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feature, you'll be moved to the next of two mo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 all the functions this setup off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 areas (from a menu). The next menu dow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outbound and message search utilities. Ea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referring to it through number or let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6              GENERAL OVERVIEW OF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capable of more than what this intentionally brie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s. As you work with the files which ESC ha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and documentation that are a part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you will find ESC to be a complet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onsolidates and manages all the features and 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a FIDONET compatible POINT mailer. Even a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perated under ESC with primary 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ditional mailer is more than one program. Due to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osity of certain programmers,  much of the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consolidated. Squish is a good example.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incorporated many functions of mail handling into on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Still, the example configuration files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 by the first time user. So those configs initi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midating.  This is where ESC shines.  It creates basi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will serve the purpose for a first-time-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lso can keep any features which you later add to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nfigs. Those simple configs can be built into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as the user is capable of understanding them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ESC is to initially install and operate an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llowing a configurable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utilizes the popular freeware packages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NET community. The required executables are fou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.  Included are the terminal interfac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or / reader, complete mail processor and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.  ESC orchestrates all of these from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Which, you may have noticed, is the second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SC.  The primary function is to create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 associated with the software.  All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in less than a minute once you've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SC will also create a miniature NODELIS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ture, electronic mail networking is difficult to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s a lot of abstract terminology,  most of which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and any one single document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has been built with a hobbyist mentality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ource of information is the group of people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.  ESC attempts to ease the difficulty of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afely putting the novice into active particip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7          SYSTEM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version, 430 to 450k of RAM is recommended.  E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on an AMI 386sx bios system, under DOS 5.0, in a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 under QEMM 6.0.  It has been test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ranging from a 4.77 mhz XT monographic setup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o a full featured 33mhz 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actical purposes you should have several mega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This would indicate that you really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from a fixed disk. Still, it is possi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igh density (or two)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CLUDED:  The distribution archiv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xecutables are necessary to set up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mail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YOU WILL NEED:  In addition to the above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ose listed below to operate your FTS mailer using ES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IDONET system (there are over 22,000 of them in 4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) should ha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SC IN ITS SIMPLEST FORM: For example,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asking system with Ansi.Sys included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be a POINT to a system which uses s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ing, all you will ne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     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EXE    version 2.2b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version 1.01    mail packer (+associ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B.EXE      any version     file browser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COM     any version     dir/file multi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EXE      version 2.50    multi archiver /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EXE    version 1.10   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.EXE  version 1.10    file archiv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build a larger, more complex system. ESC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programs listed below, in addition to the o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.EXE 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COMM  version 5.3 (with) OCOM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'll be using and/or creating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EXE     version 2.00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IDX.EXE      comes with Q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EXE  version 2.56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EXE      version 1.74  (v7 NODELIST) &amp; outb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ABOM.EXE     version 1.10b (v7 NODELIST) &amp; outbnd uti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loading ANSI.SYS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COM  version 1.3*  * = Ziff Communications /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ANSI.COM (from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, ANSI.COM and DVANSI.COM are the only file n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ything else which works but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BAT which Esc creates to call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Ter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IBM.COM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DEL.COM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your mail areas searched for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MM.EXE  version 1.10        Messag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utilities included in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C.EXE  version 1.0 BinkleyTerm color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compliment of file compression progra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hil Katz PK - everything. Haruyasu Yoshizaki LHA -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Gate's PAK, Rahul Dhesi's ZOO program and Robert Jung's ARJ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A - Wayne Chin and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E -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 - (NoGate) will detect and unarchive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de facto standard recognized throughout fidone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 All systems should be capable of handling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 this form. However, most systems can process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ed FTS mail (bundles) as well. Esc default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by Phil Katz because of its availabili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something else after your setup is complet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mode. Check with your BOSS (or HOST)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8                  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not an OS/2 program. If it is run under OS/2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a DOS box. All the necessary verbiag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ource for OS/2 support. The only thing lacking is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upport files to be por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9                    WI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builds a WIMM.CFG whenever it creates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s. WIMM is written by Gerard van Essen.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.Cfg file, then scans each message area lis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If a message is found, it will be copied in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which Esc creates for you. This 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 to miss ANY message sent to you via th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B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BOM - Yet Another Binkley Outbound Manager is a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hich is of particular interest to NODE systems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s can benefit from its many features as well. YAB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(3rd) menu until YABOM.EXE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MAIL.BAT. You should have a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YABOM there as well. If you haven't configured YA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alling it from the MAIL menu, you'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at that time. You will need to know more th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your directories and addressing when you configure YA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Yabom, this feature will not appear on the menu (2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SBC.EXE is present in the same directory as the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it will allow you to precisely customize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screen colors. SBC requires no further explan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e, clea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olor is an Esc QuickMenu color utility.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lors used with the Quick menu interfac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menu item and locate the Esc Color Utility optio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toggle each menu's color schem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0              Polling wit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to 20 automatic poll times using the Delaye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the 1st (of 3) MAIL menus. The function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One thing to remember, polling time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24 hour (military) method. The format is HH:MM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n must be specified. If you want your system to p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at 10:30 in the evening, you must specify 22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ing isn't all the Timer will allow you to do.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TIMER.BAT, you can specify any sequence of opera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1              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urpose is to make installation and operatio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 The first step is to create a directory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ther files that are needed. You can nam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want, however the recommendation (default) is \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operations should now be handled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into \BT and control everything concern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all the files it creates need to reside in t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For now, it is essential to have ESC.EX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have ESC create the tiny NODELIS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ne in most cases, be sure to have the QNODE (with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XLAXNODE executable accessible through the DOS path.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nd follow the instructions as they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 to the bottom  *Information:*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to initially install and operate your mail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contact with your mail source (HOST) at the time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Most terms used in the Fido network ar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initiated. Your BOSSNODE (HOST) sysOp will know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mean.  The glossary at the end of this documen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and HOST from your standpoint are ter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/operator which will be the resource from whe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 your system is obtained. In other words,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 up in the network. You'll receive and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this system.  The operator of this system must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rticular information in order for your mail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ccessful. It would be helpful if this sysOp has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knowledge of this software package. The ideal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t in front of the computer, phone perched on your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r HOST answers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things you must find out from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.  You will need to enter your assigned POINT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phone number, etc.  You'll also need to know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for your modem.  Without it, you'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up with no place to go. A word of warning:  modem 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bear!  Just remember that BINKLEY uses the  |  (pip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u of the common ^M as an initialization str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run ESC.EXE and answer all the questions carefull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window completely as you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If you do make an entry mistake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make corrections at the end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taken care of from the CHANGE menu item.. Don't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YNTAX: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C:\BT&gt;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runs in two modes: CONFIGURATION and EDIT. EDIT m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until your setup has been configur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ode is the only mode you will have until E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ts initial setup work and has writt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prompt you for information which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nfiguration files for BINKLEY, QNODE, XLAXNODE, BO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, TimEd, MSGED, GOLDED and WIMM.  ESC will option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bare bones" NODELIST (NODELIST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ego ANSI.COM if you already have a compar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loaded at runtime of the batch file named MAIL (You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eration master batch file).  Another batch file (MAK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created to quickly create the subdirector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and edit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does ESC create batch files to control the mailer? 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two advantages. The main one being, a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easily to suit custom applications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m to your particular preferences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should the desire strike you. Secondly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atch file requires only 96 bytes of RAM.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cesses a batch file is the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SC.EXE is initially run, (CONFIGURATION MODE), its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control files. Here i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CFG   - BinkleyTer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EVT   - BinkleyTerm eve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CFG      - nodelist utilit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.CFG       - ESC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BAT      - ESC menu interfa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DIR.BAT   - ESC subdirectory cre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SGED.BAT   - MSGED editor proc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MAIL.BAT   - AFTERMAIL Binkley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D.CFG     - Tim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CFG     - MSG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.MSQ  - MSGED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Q.COL       - MSGED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D.CFG    - GOLD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.001  - Node address look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CFG   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CTL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CFG     - Squish routing inform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CFG    - Squish mail handl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.CFG      - Personal mail sear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IT.BAT   - Binkley Alt-E editor call 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BAT  - Delayed Po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LST  - Sample list for delayed po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FILE.LST    - Sample f/req ok list for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_AREA.DAT    - Msged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_AREA.DAT    - Squish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IL.BAT serves as an interface to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nly created if upgrading and requesting to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SC has created all your configuration files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an EDITOR to them. ESC also can recreat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 if you so desire. A few precautions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at this time. ESC preserves edits made outsid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n several files such as the Binkley,  Squish and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files.  It also will create a .BAK if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write, on nearly all files. 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n alteration to the MAIL.BAT, and then have ES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ne, your edits will not be included. They will now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BAK.  If you write the file out twice, the 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into the bit bucket and are gone for good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before you can globally rewrite your ent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gain an understanding of your configur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e terminology. Simply follow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can take less that twenty minut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be readjusted later.  When you have fi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, tag all configurables from the menu presented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creation all files are automatically tagged.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or page down to SAVE  SETUP and hit ENTER.  ESC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writing the necessary configurables, batch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You will hear a chirp if any of the fil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lling you that ESC is backing them up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You may press any key to exit this portion of ES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iles referred to in this document are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rchive format from 1:157/534  You may reques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obtain the proper names as "ESCLIST.LST"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file names, dates and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. You might want to request FILES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vailable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4d (or 5d) PO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4d setup is straight forward. Respo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ed whether this is to be a node or POINT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ther it is to be for a 3d or 4D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ertain which type of addressing your HOS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2           OPERATING THE ECHO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answered all the question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have written out all the files, you're rea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call to the HOST system. Just type MAI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hile in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is a somewhat autonomous function menu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e most control over what the mail system is do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requires some understanding of terms like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of mail.  There is a help screen provid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Also, the ESC_HELP.DOC has a step by step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operation using Msged. The commands are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 TimEd and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SC has created the MAIL.BAT, you'll be fac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tions. Most of them are self explanatory.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give you a preview. For further help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in the GLOSSARY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ccesses MSGED, the Squish-compatible versio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Dennis, TimEd by Gerard van Essen or Golde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MSGED format was created by Jim Nut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ublic domain. As of the 2.0.5 version, two h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ible, if you have the two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unction. These being EHELP.HLP and RHELP.HLP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with Msged.exe to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 H in either EDIT or READER mod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help screen. Just make certain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MSGED.EXE.  While on this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taken the liberty to reassign a few keys in a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is beneficial for someone unaccustomed to MSGED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 I changed the ESCAPE key to mov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and into the AREA selection list.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f exiting MSGED,  something which plagued m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t.  Also, you may view the list of messag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simply by pressing the L key while in the r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IND function by just pressing the letter 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lt-F. Finally, I reassigned the comma and peri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thread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occupies relatively little disk space and lo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oks and feels powerful, intuitive and is learn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 is fairly straight forward in its install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eature heavy, laden with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files are included in its own arch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hould be located in the same directory as Esc.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very basic but functional configuration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olded. Because Golded must use its own node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reate that and place it in the director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using Golded is the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 checking. Take a look at the Golded.Cfg which ESC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 line commented out which make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.EXE. Read the documentation for Golded and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edit the Golded.Cfg to implement a spell checker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nor your change and keep your modification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ites of the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 checking can be accomplished on all the edi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SC. See the section on Spell Checking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any of these editors during setup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diting session, the batch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MENU CHOI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ESC in edit mode. Here, you may chang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oncerning your mailer in three modes: (1)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(2) the BOSSNODE specifications, and (3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 The editor is a quick method for changing thing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,  system name,  BOSSNODE, phone numbers, etc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extensive.  This provides an alternative to re-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.  Remember, you must WRITE the new files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nfigured them!  Some changes require you to r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L -  or  - PO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is connected,  and you have configured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your system will dial out to the HOST syste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eviously established to be your echomail resour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il waiting,  it should be delivered.  If you h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out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scTimer mentioned previously.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s many as 20 specific times in which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polling your Host system. This works well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o pick up (or send) mail at a time when they are a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or just in the mood to have their mailer do somet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tself. This is no match for Binkley's event schedu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quick and easy way to accomplish scheduled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ATT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Binkley up in a waiting mode. Here it will si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ny pending outbound mail on interval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ch" the keyboard for your commands. Press ALT-F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what Binkley can do, you'll be i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undling process which prepares and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s) to be sent out of your system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is is done immediately after you create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asks you if you wish to process (PACK) you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exiting your editor.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you may wish to say no. You can then choose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the main menu and process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npacking of the mail bundle which has arr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This mail needs to be placed (TOSS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ail AREAs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ferred to as your message reader,  although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, quotes and edits messages. You need to KNOW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es, otherwise you may get stuck in the reader: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you out.  The ESCAPE key offers you options.  ALT 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new messages. ALT Q allows you to quot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already existing one.  ALT S or the F1 key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ssage. ALT C gives you the opportunity to chang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lready been saved.  ALT A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rea.  ALT L (or just L) lists the messages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area.  ALT O shells you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EXIT will bring you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pecial feature which should be used on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how to request new echomail areas and have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 into your system.  AREAS updates your confi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you have new mail areas.  Once run, and th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reated, the messages which have been recei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in the BAD MESSAGE area should be automatically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ly config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QU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ail handling submenu which includes the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its author. This submenu can access five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utilities associated with the SQUISH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PACK  - message maintenance (clean up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INFO  - message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FIX   - message area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EIDX - message area index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SET   - individual message area size/da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SET is added only as a convenience. SQSet is a "manual"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maintenance utility. However, ESC supports it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. If you wish, you can edit the batch files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o perform customized maintenance from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For practical purposes you may no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Set. Read the documentation which comes with the Squi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for more details about using SQSet, your messag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are and feed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re are a few more options from this menu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being XAREAS which allows you to remove echomail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s, and another option named DIRWORK which access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rg's LIST or Chris Mann's CMB to place you in you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re you may view and perform DOS direct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s such as to delete defunct areas. You can als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QPack) your BAD MESSAGE area to fre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is will be done automatically after you us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. Finally an option exists to glob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message files which SQFix creates while repairing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s. These will have an extension which ha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&lt;filename&gt;.XX?. In most cases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and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eatur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DDING MESSAGE AREAS to your SQUISH.CFG and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new echoes from your HOST. After they arr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OSSed into your BAD MESSAGE area.  Take a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SC MAIL Menu: Choose [A] - AREAS  add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went well, you should see that the new area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the messages which were in your BA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TOSSed into the newly cre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AREAMAN option from the SQUISH sub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from the MAIL menu. Follow the prompts,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he specified echo(es) from 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ETTING AREA MESS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option from the 2nd menu presented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t your Dos prompt. The SETSIZ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exactly how many messages are allowed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Initially, ESC offers a global static value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as to 200 messages. However, you may al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after ESC has created its MAIL menu system. To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in detail, some areas do not need to tak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on your drive because of light traffic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allowing a limit of 200 messages in thos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waste of space. On the other hand, some echo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igh limit due to the amount of messages which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hort period of time. Because you don't want your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be dropped off the end before you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m, you may wish to set a high message lim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ea. With SETSIZE you simply choose the option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mpts. You may set your message area size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REMOVING MESSAGES AREAS from MAIL.BAT, SQUISH,and MSG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no longer receive messages into a particula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you need to tell your system tha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feature of the SQUISH submenu,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nu, called XAREAS. This option removes th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 so they won't be process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 to oper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AREAS will display your message areas and number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en tell XAREAS which message areas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 (by number). You shoul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G directory and delete the mail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which you have removed in order to fre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taking. You can use DIRWORK to do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r CMB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3            BONK AND THE ES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is next paragraph. The node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reates will function adequately with your bossnod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lks may wish to alter it to add in other syste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who the following paragraph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is a nodelist (fidonet system address lookup lis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om Kashuba. As a dual faceted program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what visually manipulate the contents of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well as permit you to view and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Bonk version 1.74 is restricted to accessing a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This is what ESC creates. Bonk does not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nodelist which ESC creates but it can alter, add 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it. Bonk will also allow you to manipulate pend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iles in your outbound mail area. You should read the 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to get a better idea of what it i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on your system, it can be accessed via the last (3rd)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You may prefer to edit your little nodelist sim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text editor. With a little understanding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delist, you will be able to edit it to suit your need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o retain the control Z at the end of NODELIST.001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ompile it afterwards using Qnode or another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4               MSGED, GOLDED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ESC setup and editor support configu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, Msged and TimEd message reader/editors. Of cour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e or all of these programs with supporting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system in order to appropriate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, run Golded from the same directory that Esc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lves numer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        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ertain to REMOVE or DELETE the GOLDED.CFG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ED ARCHIVE. ESC needs to write its ow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dit the one which comes with the GOLDE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ESC 1.54 a check is made to determine if the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which ESC has created and hand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.4a               EDIT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ING TimEd, Qedit AND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uth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QEdit and ShareSpell must reside on the DOS pat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write a macro to invoke the spell check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Edit. In addition, because QEdit works on files in RAM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QEdit to replace the file in RAM with the file on dis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an through the spell checker. We can do that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the file QCONFIG.DAT into a text editor (how about QEd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mes with the QEDIT archive. Go back and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if you don't have it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ge down until you get to the "function key set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 have put the spell check macro on the &lt;F10&gt; key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s undefined in QCONFIG.DAT), but you can re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ke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the following EXACTLY after the &lt;F10&gt; key space, l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ginning of the macro with the definitions abov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Begin SaveFile Dos 'SS ' CurrentFilename Return Retur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File CurrentFilename Return NewFile "N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must all be on one line (I have to split it her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text file) so remember to jo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before you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after 'SS and before the second '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ave the file 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QCONFIG.EXE to reconfigur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elect KEYS from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will be asked to enter the keyboard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for 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ress &lt;S&gt; to save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ed the above directions, everything should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enter or reply to a message using timEd,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in QEdit. The current file in memory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will enter the spell checker, and when the spell che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the perfectly spelled file on disk will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ll be back in QEdit. Save the file, quit QEdit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timEd with a perfectly spell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ED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iginal From: Lester Garrett @ 914/213, 8:914/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iginal Date: Jun 14 04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ea: MSGED_EC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uses @F10 to write the current messa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"test" under the filename "junk"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\test\junk).  Then it calls a batch file (qemsged.ba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QEdit. The two returns (^m^m) at the end bypasses the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tur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40 \0x11^x\\test\\junk,t^m!qemsged.bat^m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returned to MsgED, begin your reply (@R)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in the blank body hit ^F10 to import "ju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30 \0x17^xd:\\test\\junk^m\0x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acro is deliberatley set up to overwrite.  So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time you hit @F10 you overwrite the previous "jun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\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5                 CHANG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permits you to change your address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oosing option F) Mailer type, you can switch from a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4d point and back. You can also switch points of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ode. You can change from a &lt;HOST&gt; system to a n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change from a node back to either type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write out the pertinent files associated with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ing which item(s) to tag in order to just writ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ffected by your changes can be hard. Basica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to tag them all with the exception of the MAIL.B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ngs like your editor, modem init and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rolled within the MAIL.BAT so you will need to ta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ses or manually edit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mailer types will cause ESC to want to recomp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You may handle that in regard to your situ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ant to write out all your configuration and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text file included in the archive called ESC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a graph of which files are affected by chang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changing mailer types does work from th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sider a new installation in a clean director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certain that nothing telltale will b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tuation is the ROUTE.CFG for Squish. ESC parses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which it thinks is appropriate for the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up. Changing from a NODE to a POINT syste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 verb from the ROUTE.CFG. Changing back to a N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cannot re-insert it. In other words, mail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a point off of a node system which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. This is more a matter of logic tha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6                NODELI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before, ESC will create its own mini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. This still has to be compiled for use with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, Yabom, Msged and TimEd. If you chose to allow ESC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, you will be asked if you want to compil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yes, you will then be given a choice of which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You must have available, the one chosen. The choi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node (freeware by Jim West) and Xlaxnode (sharewar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t). Both work perfectly, however using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axnode will warn you that there is a CRC error at run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gnore this warning. Your Nodelist will st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Qnode must be accompanied with QIDX.EXE in order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create) the nodex.idx and sysop.idx. QIDX.EXE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Qn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Qnode and Xlaxnode also create the FidoUser.L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upon by Golded and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.7                    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ve NODE system is just as easily setup and mainta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mailer. The major difference is the potentia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furth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ING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3d or 4d Points are supported from the Node opera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is more straight forward but 4d works perfectly w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tested here and is running fine. A word of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. Please read the BINKLEY 2.40 document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point directory and domain support. This doc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difficult to find but it tells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is almost entirely supported from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Domain line in the Binkley.Cfg which ESC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mented out and left for you to edi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ituation. Under the default circumstances a POI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a domain designated in its address will proper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and from its host system.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your configuration when attempting to pas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, IF you designate a domain on your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ell ESC that you want your mail to be ROUTED DI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Option menu and have ESC (re)write your ROUTE.CFG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see the section "Zones and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0                   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perate a BBS from ESC's integrated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text file ESC_BBS.TXT (ESC156) which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modifications. Be forewarned that if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MAIL.BAT and then have ESC rewrite it. Th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to a .bak file and a subsequent rewrite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1                   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ESC is merely a shell which has some utilities.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blame for the misbehavior of programs which i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are running in a DV window of 400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[D]elay timer to invoke Binkley, you may se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up. This isn't ESC. It is the fossil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laying itself upon something in memory which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sieze. When optimizing window size provid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whittle it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hould choose to alter any batch 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 generates, beware that changing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ing ESC rewrite files from the edit mode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anges.  ESC is semi-smart in that it scans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configuration files and changes only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leaving a .BAK file of the original and your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one. However, count on nothing.  Simply back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files involved to a safe place is goo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dis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Removing or altering the line near the to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"created by ESC" will certainly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edit incorporation function. Do not alter or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f you want ESC to keep your changes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rewrit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and brief explanation appear befo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possibly lose custom edits. If you let ESC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ing, you have nothing to worry about even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o be overwritten. It is only when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a text editor that you "may" be in danger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hanges. An explanation of the workings of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and editing control files would exte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reasonable length. Therefore, tagg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ten is something you should investigate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where you begin customizing your setup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ESC's simple echomai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ESC makes such an attempt at keep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tact that NEW versions of ESC will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accessed until the old file(s)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let us assume that a later version of ES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verb in the Msged.Cfg. Simply running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telling it to write out a new Msged.Cfg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 into the old Msged.Cfg. The reason i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SC detects a Msged.Cfg it will not overwrite i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ich contains "created by ESC" is changed or remo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erely copy the file to a .BAK then create a new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one which exists. This procedure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files as well. More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SC TO DELETE THE OLD CONFIG(S), THEN TELL ESC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GAIN WHEN UPGRADING TO A NEWER VERSION OF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forces ESC to place newly added featur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 The draw back is that you will lose any ed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eviously. You will then have to re-enter thos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atever for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:  The files which ESC writes are for the most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s. BinkleyTerm's "BINKLEY.CFG" is one inst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ally can be expanded upon. Some optional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nd commented out in the .CFG to help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initializing the modem.  There are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the BINKLEY.EVT is stark but is there to give you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and to allow Binkley to function in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NODE installation).  The POINT setup does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EVT because it is built on the assumption t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n the ATTENDED (MAIL) mode. It is still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ase with one small modification for the differe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edit the config files outside of ESC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utious. The configs are white space sensitive conce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ees them.  Pay close attention to how ESC ha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Some lines must remain where they are. The Echo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Area lists must remain in a contiguous order f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edit them.  If at all possible,  you should le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configs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ERSONAL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needs to know if there have been any changes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that it has built.  Under most circumstances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m on its own. However, if you have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rewrite and recompile the NODELIST, you may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with the &lt;J&gt; toggle from the &lt;Nodelist&gt; menu option.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NODELIST.001 to NO and then back again, a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is generated telling ESC that it is necessary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mpile its NODELIST.  After telling ESC to &lt;Writ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inent files, it will then seek your permission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MAIL.BAT is permissible except in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ANYTHING BELOW THE :sqp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reads from this file when adding areas. A foreig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of the batch file will interfere with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UTILS.EXE. Plus, anything added just above the :dos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DESQview and Ansi.com no long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code translation, you'll have to exit DESQview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ack up again. The logical alternative is to use DV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TEXT.DAT has been added to remove a lot of cod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.EXE. This file is very sensitive. You can fid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but just about anything which changes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tate can cause ESC to malfunction somewher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It is HIGHLY recommended to leave it alone. Eve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thin the file is critical. However if you are i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your displayed information, format or internal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ic structural guide is locat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SC version 1.56 (1.5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INKLEY.LNG is no longer created by ESC (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measure) it is important to include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archive into the directory. Altered versions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y are current for the Binkley version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2               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etup problems stem from modem initialization. ESC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choices when configuring.  They are: for the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ST DUAL STANDARD, a GENERIC, simple straight forw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ption to enter your own string.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ants to see the | rather than ^M. So, beware!  Also,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works superbly with the HST and the D S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oblem with some of the 2400 bps modems.  BNU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for 2400 bps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starts and gives so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is missing, grundged, improperly proces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ecified path. The file BINKLEY.LNG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INKLEY.CFG or it hasn't been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incorrect in the BINKLEY.CFG. The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or wasn't compiled 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it is dialing out but no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"NoCol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in the BINKLEY.CFG. This disables a feature bu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ccess of some modems (i.e. Sma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"Remote didn't respond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SameRing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displays Intro: in the Transfer Status window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n't dialed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dding &amp;f (proper case) immediately after the 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 string. A word of caution though. &amp;f will FE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's factory default settings negating any nram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. Entering all modem commands you can think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your modem is initialized properly may be of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feel they are defaulted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else fails, look to your initialization string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ny people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never really starts and the system drop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fossil may not be loading. Try anoth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config.sys to see that one isn't already loa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is occurring. One user found that he had to mo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ssil in the MAIL.BAT to the top of the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, but it work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have changed the name of your system or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NODE but Binkley shows the old name when you po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XLAXNODE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QNODE (with QIDX) on the NODELIST.001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 change to the "SYSTEM", "BOSSNODE" or "NODELIS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Binkley recognizes the | (not the :),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Many modem initialization strings use the ^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should do the translation when it send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.  You may have to experiment wit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/or modem settings via dip switches or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RAM). The best advice is to read the Binkley manu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ocumentation which comes with your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mple as it sounds, one problem which seems to occu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changes to the configs, users do no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After making edits through ESC, be certain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file(s), from the Pick List. When in doubt of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g, TA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les are skipped over if ESC detects that they exis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riting files. They are the COMPRESS.CFG and BINKLEY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y to get ESC to rewrite these two is to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the home directory. Also, most files are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created with edits. If you want a "from scratch"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elete it and then have ESC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port strange addresses after setting up.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st problem comes from not knowing whether a 3d (privat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d address is appropriate. To compound the confu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show a 4d address even though the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3d. Msged will show the 4d address regardless of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the less, it is important to understand which typ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oss assigns you a number different from his 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3d. Here's an ex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                    BO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534/109                   3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                4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@fidonet.org    5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which you have been assigned, after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the BOSS address as above, then you hav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If it is the same, then you have a 4d addre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addresses will not have a period delim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netmail area shows that you have -1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how a zero byte length message has been created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sq 2.1, this situation causes a *.msg messag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y. The zero length message(s)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squish message area(s) are acting funky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otten grundged in one of the squish files and SQ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on the afflicted message area fil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rom the 3rd (mail) menu in a global sens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individual areas from you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an understanding of the SQFix syntax from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 or take a look in the Mail.Bat to see how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see a SQUISH SWAP error message when Squis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ss new messages. Some systems refuse to accept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Squish. Go into your Squish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ment out the line appearing as  Swap F:\$$SQUISH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a semicolon at the beginning of the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experimenting, you can optionally try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0                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absolutely free for non commercial use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of you, is to let the automatic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generated upon installation, to be channe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host and hopefully routed back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The netmail message is created in several ste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one happening the first time the MAIL menu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this message to be processed and sent by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do anything but use ESC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, the registration messag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way out of your system. You can send it aga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the Alt key and pressing 2 from the E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is is all that is asked of you as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essenger message is a fido style (file per 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hich resides in your NETMAIL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it after being processed by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leery of what that message may contain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: Aug 06 '93, 0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: Chris Mann                                 1:157/53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: Glen Gilbert                               1:157/5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 : Esc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sponse from Chris's ma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1.60 installed as a 4d POINT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"Lost in the cartoon, Chris's point." (Akron_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selection =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terfacing = CM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took 7 minutes, 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Esc 1.60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igin: Esc1.60 - Lost in the cartoon, Chris's point. (1: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1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Smith of 157/100@fidonet aka 157/533: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re a result of his suggestions. He stands uniq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and original beta tester as well as the one who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urgence of many FIDONET members in this lo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he beginning efforts on such a project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all of 157/603.66 provided great assistance and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eatures were conceived and implemented be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ful recommendation and painstaking bu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Marsh of 157/534.12 as beta tester and document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so quite thoroughly tested the programs from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newly entered into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Benton of 157/516@fidonet answered question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ippets of code. This is my first programming effor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achines and his help was timely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Benson of 157/603@fidonet who enjoyed making me ang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his forehead back and forth over the keyboa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errors he could get the programs to generate. He ma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ations but four lines is all he's get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who need mentioning are Mike Christian, Bret Johnson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lly and Ted Sarah for their helpful inpu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 1:157/534@fidonet is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this package, please send a netmail messa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containing comments, bug reports and suggestions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NODELIST creation feature, then his name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re, as well as that of Todd Smith (support system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just type in either name while in Msged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 should pop up. Both will be watching the POINT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interest in ESC. The intention is to support, and devel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respective to the amoun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- is the creation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 - is the creation of Vince Perriello and Bob Har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    - is the creation of Jim Nutt and John Denn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veloper of the Squish-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d    - is the creation of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    - is the creation of Jame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 - is the creation of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     - is the creation of Tom Kashuba and Ulf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BOM    - is the creation of Berin Laut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     - is the creation of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C      - is the creation of John Gies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Menu   - is the creation of Chris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2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re is no warrantee and the author tak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zero responsibility for whatever happe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hen using this software. Accepting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unning any of the files included with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ckage acknowledges your acceptanc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se terms. If in doubt, simply delete th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your questions, problems and bug reports abou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-- Glen Gilbert of 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you give the Esc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ESC.CFG and other pertinent configur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quality of the help you receive, is direct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formation you prov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4                  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pgrading from a previous ESC setup BACK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46, ESC will save your message are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files. They are M_AREA.DAT and S_AREA.DAT. ES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 the content of these files, placing the ent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, into the newly created MSGED.CFG and SQUISH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.CFG is not relevant to GOLDED and Tim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hosen to save old message area data while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, and abort ESC during the configuration, your ol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data will not be included once you re-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The area information is still present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but ESC will not know that you want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. You will have to place those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 AFTER it has been configured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ery careful NOT to abort the upgrad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should be exercised when reinstalling.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(other than squish maintenance function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upgrade ESC by calling it from the current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place the files from the new ESC???.LZ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directory and then type ESC at the dos promp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will be out of sync when you exit ESC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emporary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5           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already figured out that you can fu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every function of the ESC shell with a text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o change the order of operation or optio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. If you want to keep the ESC batch file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colors a bit too much to deal with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escape codes. A file was distributed with the earli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called KEYCHART.TXT. This file has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ing and listing Ansi screen and keyboard scan c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worth your while to look this file over if have i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nuals have much of the information found in the KEYCHAR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w, here's something to tide you over if the MAIL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to much to bare. Find the appropriate menu in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the corresponding values from the chart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suit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ll off                              1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(no color)                5  vide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inverse video                        8  concealed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black foreground                   40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red       "                        41   red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green     "                        42   gree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yellow    "                        43   yellow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blue      "                        44   blu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magenta   "                        45   magent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cyan      "                        46   cyan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white     "                        47   whit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6                   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1.56 ESC will use a Quick (semi hard coded)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ystem (where the menus are contained in the Mail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toggled from the BOSSNODE/MISCELLANEOU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to the Quick Menu system is the limit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ustomize the selection of the menus. The advantage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d reaction time. Plus, things could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menus in code rather than being limit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's command processor. Please try al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make recommenda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ways have ESC re-write the MAIL.BAT after chang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Quick Menu option. Also with the use of Quick Men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hotkey (no ENT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7            CMMenu / CMMcu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MMenu interface is a complete mousified,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eated by Chris Mann of 1:157/534.30. The compan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MMcust is the utility which allows the end us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menu's appearance and function. I can't sa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MMenu. Originally named something else, I ask Chr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e to name the program. CMMenu can be used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any different circumstances. In this case we'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SC. Please see the CMMenu documentation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cell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8          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 Menu now sports an option to shell to do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applications which you define in the edit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some understanding of Dos before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sense. The only restriction is memory.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pplication, ESC will consume the first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In most cases,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fine function keys F2 through F9 to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menu modes. You create thes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/MISCELLANEOUS menu (ESC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0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s which ESC writes assume you are using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er. Some commands like @echo off and echo. (not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) are not supported in earlier DOS vers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fferent version of Dos or a different br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, you will have to change these batch fil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 on your machin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you are experiencing strange results when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s to the Esc Mail Menu, it is lik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liarity about your setup such as a TSR 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path which is getting confused when ESC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is is why it is safest to have all you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all your commands from the same directory in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. It is also a good idea not to have anything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your ESC mailer setup in the same directory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can go wrong from a personal system standpoin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setup is such an individual thing. But Dos has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vide a level of control such as sear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the rest of the Dos path. If you don'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these sort of things, keep backups of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refully record any changes you make whil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bugging. You'll experience a greater level of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less occasion to suspect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Also, your frustration level will b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situation may get a little stickier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assigned the things which ESC has conside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. In which case, you may have to do s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utiny to find out where a conflict may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main batch file menu requires an ansi devic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hosen the Dos Batch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installing ANSI.SYS in your config.sys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nd you aren't using a multitasker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n nothing is required when you run the MAI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hange a bit under a multitasker becaus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, an ansi driver must be installed for each window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rites the batch file, it will reac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As of version 1.52, an ansi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L.BAT only if told to do so. One 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; Quitting the menu and restarting 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sume a file handle if the choice is to use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DVansi. Once the window is closed, th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ed. The remedy is to use DVansi for DESQvie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window and reopen it when exiting the mail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s written to NOT reinstall the devic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ESC and coming back to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D]ELAYED feature from the MAIL MENU allows scheduled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T MAIL mode. Running it explains more than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. Something which can be clarified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ESCTIMER.LST once it has been created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that maintains the format 'hh:mm\n' with the '\n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feed/carriage return. No white space should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In other words, an edit should resemble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Timer creates. If you place addition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you'll notice the error as soon as you run the schedu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presents a special case concerning the vide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f particular interest in that the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fferent than Mono or Vga. If you are using Msged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, you can uncomment the Curstart and Cur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you with a "visible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EGA users who are running under DESQview's might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these settings for the memory segment which hold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Set -&gt; 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Set -&gt; 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 the setup program: Does your display adapt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ized access? (Y/N)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nd 2 correct th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rrects the cursor in MSGED's editor. "On my EGA car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getting technical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mail can be one of the most confus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concerning the Squish mail handler. 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 which may help. Keep in mind that ESC sets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properly in most cases and there is n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fg unless you wish to do something unusual. Admit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simplify routing technique still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s simple. If you don't feel like smoking your m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, you might consider skipping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ASH mail is neve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ASH mail to other systems cannot be ROUT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NORMAL (or DIRECT) before the RO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irect NetMail (non routed and non CRASH mail)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o be archived by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rmal mail addressed to, or routed through the 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unless the NoArc modifier is used in the ROUT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has a thing about DIRECT mail. In the Squish.Prn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Elementary Routing a statement is made which d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ever, the routing command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vour to "crash" (send this mail immediately), "direct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 for crash), or "hold" (do not call out; h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ick-up).  The flavour of messages can also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the packer is concerned, DIRECT and CRAS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. Especially if you consider the 3 rule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nomaly is that Binkley doesn't consider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aling with the issue of event flags and passing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, NORMAL and DIRECT become synonyms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s are processed for dialing out to the syste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. In other words, CRASH mail is generall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RMAL or DIRECT mail is quite configurable as t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sent. Although, Binkley does use the C fla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ly passing of CRASH mail as well, phe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s been said to relay one thing. If you wan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eat a DIRECT (not crash or normal) netmail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mplies (not routed) you must flag the message a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get this) HOLD and CRASH in Msged. I can't say how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done via other message editors but I k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sged. It should be noted that this is an un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obscure "trick" which circumvents manipul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ish Route.Cfg and the Binkley.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menu items which are not prese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ode. Esc uses default parameters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nclusion of the setup (before the files ar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time later. As of version 1.54, here is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 an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        default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 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            ALL ON                BINK/SQSH &lt;MSGTRK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       ZIP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DIR     ESC MAILER           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OSS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TRIES        25                    ANY up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M TOGGLE      ASK                   AUT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AREA TYPE     SQUISH for POINTS    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*.Msg for NODES  SQUISH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G          ROUTED               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tems all appear from one of the three ESC edit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 Please browse through these and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must be written out in ord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menu contains an option call POLLMKR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a zero length flag file for Binkl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inkley to see and process a mail bundle,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of the destination addres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directory. The content or siz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portant to Binkley. This hex address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xtension which Binkley understands. Flo and Dl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extensions which tell Binkley how to handl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Flo is a normal extension which tells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phone number associated with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filename from the nodelist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n this part, Binkley determines by its ev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dial this number. When the phone number w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certain flags were scanned for allowable tim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. If a CM flag was found in the node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dial that number continually a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(via the binkley.evt or b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Binkley). If a CM flag was not found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wait until the zone mail hour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. Zone mail hour is different for each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to your own zone. You should have it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(or at the time you are going to use you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r computer can find a reference in its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omplished through an examp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Z=EST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computers understand the TZ and the EST05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ern Standard Time. The 05 is the number of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standard time setting (Greenwich meantim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al zero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entioning Eastern Standard Time and the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, a small problem exists. Once during the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of each year the clocks are set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The Zone Mail Hour (4am to 5am - Standard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reserved for mail transfers only. This mean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upports anything other than MO (mail only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their system for this purpose for that hou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 and read the POLICY4.TXT document found on m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for more detail. A problem arises as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Time change occurs in the Spring. In which case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s 5am to 6am for those geographical areas supporting D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Clo extension on a mail file will tell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any flags found in the nodelist concerning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and simply poll that system. Once again, 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until the file has been delivere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has occurred such as a maximum (#) of atte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where handshaking (X) wasn'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all waiting, you might want to edit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n order to activate it before Binkle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ll. This can be accomplished on a tone system b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your configuration to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*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ulse dialing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11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at your local phone system must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ANSWER in the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have Binkley answer your teleph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hrough software and NOT setting the S0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. Binkley will watch for the word RING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If instructed to do so, Binkl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ATA command to your modem and beg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The reason this is a better way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oftware should crash, you won'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e phone where the caller will get no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from your end. This can become costly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aller set up to poll you automatically. I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someone who went away for a weeken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d called across a national border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Each call resulted in a two minute LD ch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bill could have purchased another computer system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toggle the autoAnswer feature of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OSSNODE and MISCELLANEOUS option menu. Bink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swer the phone in the UNATTENDED mode.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voke UNATTND from the first menu. Nod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in the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inkley looks in the nodelist for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fidonet address, it finds the 1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well as the exchange and number. Lef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, Binkley will simply dial the whole shoot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on local calls the '1' and area c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Binkley, Qnode and Xlaxnode provide a way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necessary digits and hyphens from the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ocessed. In this text, we will only explo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Binkley. You may find it preferable beca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binkley.cfg is all that is required. Do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lation from the nodelist compiler config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create one dial translation. That i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phone number IF it is local.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Cfg which ESC creates, you will see a li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config file which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    928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lling Binkley to translate a pho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9 characters after the DIAL keyword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the 4 characters which follow. The trailing slas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anything which comes after the first 9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characters which are to the right. It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concept to grasp but the principle i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may wish to do is look in your phon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ich exchanges are local. You can cop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replacing the appropriate numbers.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mmands to phone numbers by using the D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dd one DIAL translation line after anoth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ist within the Binkle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8565  928-8565&amp;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dded all the local exchanges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ruct Binkley not to dial the area code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long distance but within your area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    1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NAT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right quadrant of the Binkley screen h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y default is entitled "Pending Outbound Mai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thest right segment of that window reads "Status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4 important symbols which tell you what is going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appening to the mail which is si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directory. Also, there are reasons which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mail isn't displayed in the window. We'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laining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Too Many Bad Connects (Undi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Already Called, But Mail Sti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annot Call Dur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Node Not Found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This mail bundle cannot be sent. No addres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he hyphen indicates that the bundle's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but either an event is set t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of this mail at this time. Or the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lavored" as hold and will not be dialed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be picked up by the addressee instea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is mail bundle is ready to be dial out an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so on intervals until it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If you had two flo file attaches, on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and the other as normal. Your system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ed system because of the .flo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. the other .hlo (or .hut) will b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up even though your system has dialed and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maining mail file will now be desig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flag to let you know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ut there is still mail "waiting"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Too many dial attempts or too many bad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no longer attempt to poll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a file in the outbou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x address and an extension with two ($$)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inkley's signal file. Once it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once again attempt to dia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understand that Binkle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periodically (UNATTENDED M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a change may take place but Binkle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ng upon it. You may force Binkley to 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by pressing Alt R - (restart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changes will be refresh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is broken into 6 zones. Zones 1 - 6 ar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domain. There are other zones which ar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and consequently only have one zone.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LYNET share the same zone address of 8: yet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. What distinguishes them apart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tacked to the end of the numerical addres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, hence, 8:3600/60.0@FmlyNet. If this mail should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in stream, it has the potential to find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rrect destination. It also has the potentia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other network system such as RBBSNet.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rs are domain aware and others are not. Squish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Dudley did not support domain naming conven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uthored SQUISH. What that means is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if you intend to handle mail for more tha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the same zone addressing such as RBB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lyNet unless you handle the mail bundles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ge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your system can support eith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s or additional zones. Now is the tim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nderstand the difference between DOMAINs and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main aware program such as Binkley underst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an address such as 8:3600/60.0@fmly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he elements of that address you will see it ha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n a 5D address. 8:3600/60.0 is a 4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is a 4D mail processor because it does not 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th dimension of this address. Squish will only tos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t of the Z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addressing requires separate nodelist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files. ZONE addressing only requires that al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ONE nodelist and accompanying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he differences between ZONE and DOMAIN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ind let us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describe the how to's for separate ZON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its limitations and then th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addressing which has its advantages. But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more insight into the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ystem conditions must exist in order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estined for other zones and domain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found for that matter) by Binkley. The Binkle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how to make Binkley aware of other domai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Binkley to see other zone mail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(which is commented out) in the Binkley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keys. Understanding how separat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, is another. Finally, mail for zo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must be kept in separate subdirecto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arry an extension. Here is a cl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isplay which speaks louder tha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8      -- outbound directories for zones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32      -- outbound directory for zone 5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46      -- outbound directory for zone 7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can be configured to handle zone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ies without much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impler method. Let someone else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. This is accomplished from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   flavor   bossnode_address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every zone gets packaged up and ro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system. This will happen up the chain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your interzone bundle to a zone gate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into the zone for which it was origin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omised, here are the steps to support multipl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y (Zone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Xlaxnode and Qnode have the ability to impor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and compile them together. Thereby treating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from RBBSNet as though it were part of FidoNe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such a ADDLIST, MYLIST and PUBLIST within Xlax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ORT, ADD and NODELIST in the Qno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etwork naming is lost. Only the zone numeral re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the networks. You must know that zon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Net because as far as the nodelist is concern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network "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quish it will make no difference what the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like an integrated nodelist, it only handle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zone address. In any case, you need to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8 mail does not get routed through a fido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have made arrangements to have the fido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separating of the zones for you on your host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to have YOUR system separate zoned mail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&lt;NORMAL&gt; &lt;zone&gt;:all before any other mail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rimary address. CRASH or HOLD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RMAL. Here's an example of separating mail by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ROUTE.CFG for SQUISH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NORMAL     8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NORMAL 1:157/533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 of the SEND NORMAL 8:ALL would send zone 8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3. Something I don't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changes needed in the Squish.cfg. One i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another ADDRESS statement and the other i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atement for the other zone. Erg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1:157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8:2014/6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additional outbound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       D:\Bt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       D:\Bt\fmlynet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directory must have an extension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extension in the squish declaration.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resides beside the primary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back to the extension, you must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of your choice WITH an extension (in he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with the ZONE. Zones 1 thru 9 ar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01 - .009. As you see in the example above.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directory for EchoNet (zone 50)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.cf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       D:\Bt\Out\Echonet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hexadecimal base 16 is required for directo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. So, your FidoNet outbound directory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t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EchoNet address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t\Echonet.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these directories must properly exis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quish to place dedicated mail properly and for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bound mail for any other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kes care of Squish. Now for Binkl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'll show you what to do if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an additional zone or zones into on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then explore the way domai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sing separat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address(es) must appear in the Binkley.cf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1:157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8:3100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ically your system will now handle the adde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you have properly inserted and compi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nodelist with the additional nodeli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x (Domain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w here is the DOMAIN addi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econdary addresses must be listed in the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8:3100/60.0@fm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bove is a domain aware example which tells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n separate nodelists for address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domains. Once you tell binkley to beco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you must provide two additional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 to look for concerning other nodelist inde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his is done is with the keyword  Domain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main name (twice) and the name of the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fidonet fidone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fmlynet fmlynet fml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information Binkley must find (binkley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Kludge followed by the zone number and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networks other than your prim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Kludge 8  fm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you have the directories properly creat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 Be certain you have all nodelists creat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n the proper (common) directory. Be posi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nodelist list files for every domain availab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you must have an .idx and .dat file for each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directory is assumed to be paralle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by the  Hold  statement in the Binkley.cf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ords, for this example it is important t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following the primary outbound director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mary outbound directory is declared like  \bt\out\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econdary outbounds must be declared \bt\out\fmlynet.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imary outbound is declared as \bt\out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ies are declared as  \bt\fmlynet.008. Re re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entences if the difference is not clear. This is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s no end of confusion as every thing will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hing for these other zones will appear to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 your directory listing should resembl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a backslash on the end of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D:\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&lt;DIR&gt;     05-28-93   9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        &lt;DIR&gt;     05-28-93   9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        &lt;DIR&gt;     05-28-93   9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     &lt;DIR&gt;     05-28-93   9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    &lt;DIR&gt;     05-28-93   9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002 &lt;DIR&gt;     05-28-93   9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003 &lt;DIR&gt;     05-28-93   9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004 &lt;DIR&gt;     05-28-93   9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005 &lt;DIR&gt;     05-28-93   9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006 &lt;DIR&gt;     05-28-93   9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007 &lt;DIR&gt;     05-28-93   9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lynet  008 &lt;DIR&gt;     05-28-93   9:4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 .??? directories (.002 for example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eded by Squish. The Domain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nal analysis you would need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in your Binkley.cfg for your syste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8:3100/60.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fidonet fidone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fmlynet fmlynet fm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Kludge 8  fm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essge editors are restricted to ZON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ditors must also be notified about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addresses. Usually accomplished by add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(es) into the pertinent configuration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be selected from within the resp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and Golded use Cntrl A and Msgedsq uses the Cntr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(default) to pop up a little selection men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(AKA) addresses that are defin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As far as I can tell, you may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dex file for nodelist (and sysop) lookup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in the To: field while composing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you cannot do DOMAIN selection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, you are restricted to the multiple ZO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editors unless you manually enter 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while in the message header (To Address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means is each of the editors mentio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can one nodelist and one sysop inde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un separate editor configuration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utomatic address lookups for oth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sq and Golded will display the domain po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ut do nothing more with it. Tim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or display the domain portion of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C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item from the BOSS editor section of ES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Address. Here you may define the address of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. Msged will interpret an internet name and b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o: field of your message and automatically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Gateway for processing into Internet.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ould be a standard fidonet format of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1:157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time, I do not know how (or if) Gold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ing into the Internet. I will investigate it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Golded's config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ESC-GT.COM may be present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6 version archive. This is a program which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.BAT to include an enhancement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lligent method for handling strang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in and out bound mail areas. Ju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define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ESC in the SETUP mode your system will n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450 kilobytes of free ram. 450k is needed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 nodelist from within the setup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nodelist or you are setting up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hich will use password level session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nodelist (see the binkley docs), you ca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servative memory segment. ESC warns you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enough memory to accomplish the tasks at ha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when Squish is called upon to pack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reated on your system. If you have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 when using ESC in the MAIL mode, Squ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quickly display an error message as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ormal mail created on your system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st. It isn't hard to miss this message. PKZIP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ative on its memory consumption. If your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PKZip'd inbound mail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PKZip'ing is the default set up in the Squish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. In which case you should allow at least 350k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s it spawns to PKZip. ARCA uses even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RJ uses more. Giving your mailer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ill eliminate one possib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seems to work fine under MS-DOS 3.3 - 5.0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as is known OS/2 appears to be able to hand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DESQview and Windows don't appear t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SC in either the setup, editor or mail mod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ack to the author if you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than what is listed above, even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 of MS-DOS. Let him know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1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listing of terms is presented in a LOGIC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LPHABETICAL order, so that new terms can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c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- A conglomeration of people and their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to pass electronically produced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another. Tom Jennings of Fido Software is ac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originator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- The system of computers connect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elephone lines. In this case, computer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operated by FIDONET amateu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 ... Fido Technical Standard - rules develope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by the fathers and experts of this amate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network.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... HOST SYSTEM - the system from which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... THE HOST - The sysOp (system operato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... The system associated with supplying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nother. Also referred to as a HOST, BOSS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... File Requesting is a quick method of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filename from another system which support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- Terminal software which uses your modem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Fido Technical Standards for handshaking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the passing of electronic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ROCESSOR - The software which handles mail bu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essages. Examining and TOSSing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m into the proper directory and/or file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SQUISH, scanning through these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newly created messages, collecting and 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to packets. This operation is referred to as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CKets are optionally collected into larger 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appropriately with a hexadecimal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ood by the MAILER. "Optionally"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or individual packets to be passed without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DITOR/READER - Software designed to crea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f the F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- An external text editor such as Qedit by Sem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one to manually edit your configuration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TimEd Message editor/reader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or CALL - To have your mailer dial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, pickup or check for mail or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- The network of systems coordinated to pas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- A file published from 1:1/0 out of St. Louis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FTS directory containing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an FTS mailer to pass mail to another FT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- A weekly publication from the same sourc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dds, subtracts or corrects entries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 - Software which processes the raw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and/or NODEDIFF into usable and configur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arious FTS software. Particularly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- A geographical area (continent)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or destination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- A subordinate (smaller) area within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- A network of FTS compatible systems with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- A particular system within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- A subsystem which is served from a NODE.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dead end mailers. Meaning, echo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ingle source (the BOSSNODE normally).  Al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n the POINT system is to be pass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for processing.  In other words, ECHOMAIL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to another system other than the one from whic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being received.  Otherwise, the POINT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and have their address in the NODELIST.  NETMA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either through the BOSSNODE or direct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H - Zone Mail Hour. One hour per day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f mail on compliant FidoNet systems.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 which are assigned an hour offset from Greenw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Within a zone there are time zones which wil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hour assigned to the particula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 - A system which collects electronic mail and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other systems. Usually receiving large volu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or regional collection site and then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ODES and optionally POIN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or TOKEN - Configuration files contain key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signals to the program they exist for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ften referred to by either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SPACE - A blank character (32 decimal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as a space. White space is sometime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rsing programs such as Msged an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- is the term used for non echo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posted indiscreetly. It can take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: Direct or Routed. Both terms define the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transfer these types of messages. DIR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ystem directly to another without stopp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. It would be equivalent to personally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led letter to the person it is addressed to. RO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of sending that same letter via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d friends. Under most circumstances, this semi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n be read by the operators of the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mail i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- is the term used for messages which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recipient in mind but are posted very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echomail can be compared to putting an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s.  Where everyone gets to read your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oved along through many systems and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has access to a system through which i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6.0            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SC is to be used in a commercial setting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from the author at a cost of $50. This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restricted use of ESC within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or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mpany or organization affiliated with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which has purchased a license agre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, must purchase a separate license agreement.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you to personal support limited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86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gadore Ohio  442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payment is received, you will be contacted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concerning verification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the use of ESC will be supplied along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(s) where the author may be contact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the phone number, address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o contact concerning licens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ESC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provide a preconfigured setup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created Esc.cfg on a diskette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program. Please contact Glen Gilber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how you can establish preconfigured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IL is an optional installation packa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ser need only make a drive selectio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fter the system has been scanned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All the setup information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viously selected by the host. The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nly type INSTALL and selec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ES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