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orter v1.3                                                 page 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ort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1994 Rolf K. W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defragment FidoNet mail packets for up to 5 times faster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plit and unsplit large messages to fit your systems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ort messages by subject and/or time for easy thread-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break down large inbound packets to a hand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remove the garbage from 'bad'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operates stand-alone or can be called from echo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32-BIT OS/2 and DOS version (needs i386 or high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 page 2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rief license and warranty information 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warning 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ystem requirements 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ntroduction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stallation 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CPI client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PMI client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ation for Squish users 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ation for CrossPoint users 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ation for IMail users 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ation for FastEcho users 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or users of other tossers 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ays of configuration 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options 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file&gt;   configuration file name 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&lt;count&gt;  number of messages to keep in memory 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size&gt;   limit in bytes for (un)splitting messages 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&lt;count&gt;  max. number of messages in output packets 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time     sort messages by time 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subject  sort messages by subject and time 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&lt;size&gt;   remove garbage from packets 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&lt;entry&gt;  select Archiver entry from cfg file 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&lt;file&gt;   log file name 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&lt;dir&gt;    directory where packets are searched 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  help 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gram-with-args]  exec. archiver before processing 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Setting the options via an environment variable 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Setting the options via a configuration file 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Packets recognized and created 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Return codes 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isk space consumption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Removing garbage from packets 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echnology 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What is different in the registered version 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Other operating systems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MS-Windows 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/Unix/Nextstep 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Author 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Contents of the distribution archives 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Thanks ...................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 page 3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rief license and warrant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 copy  and   distribute  the   unmodified   distribution 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SRT_13.ZIP) as you receive it in any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PacketSorter for testing if it is of value  to you. You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acketSorter  for more  than 30  days  without registering  it.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30 days you must either stop  using PacketSorter or register.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le 'ORDER.FRM' on how to register. The registration fee is U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the file 'license.do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 of  PacketSorter  has only  been  tested  on  a few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, as it  is any time  when a new  public release comes  out.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performed well on these  systems there  is no guarantee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break yours. It is no bad idea to back  up your mail packet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PacketSorte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: 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         i3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:             A minimum of 2MB is needed for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 page 4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 is  a  utility   for  defragmenting,  splitting,  unsplit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ing and sorting inbound FidoNet (FTS-0001) message packets.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in the  first place  because the time  the echomail  tosser Squ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 toss  messsages  into  the  messagebase  heavily  depends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mentation level of  the packets received.  The packets you  receiv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nks  are usually  not sorted  in any  order. PacketSorter  group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ontained  in the  packets  by their  area  tag. On  my  syst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defragmented with  PacketSorter are tossed  by Squish up  to 5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 the  original packets.  The  performance gain  you  wi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on the tosser you  use, the messagebase you  use and the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 disk  subsystem.  People  using  a  Hudson-style messagebase 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cache controller for the harddisk may notice no performance gai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. PacketSorter is not  limited to be used  only with Squish.  You ma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with any other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-0001  specifies  no  limit  to  the  size  of  messages.  Som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s crash if they're fed with messages that  exceed a certain siz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messages get dumped. The following echomail  tosssers are said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Mail       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il          16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Mail       1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cho          1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can        3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ish         16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cho       64K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can split and unsplit large  messages according to FSC-0047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echomail processor operates well. Systems capable processing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get the messages unsplit to their original size. See option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inbound packets  can be  broken down into  several smaller  ones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processors benefit  from this by  saving disk space  during to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wnlinks. If packets are considered as  "bad" by the echomail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ke to have smaller packets to exami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ithin the echo areas can be sorted by subject  and time or b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Sorting  by  time  usually does  not  "look"  different from  un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en you  list the messages  in your mail  reader but helps 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messages before the replies. Sorting by  subject and time does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: all messages with  identical subject are grouped  together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quickly see what's going on in a thread. See options -otime, -osubj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 page 5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 receive packets  not only  containig  messages but  als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". This  garbage  is  introduced by  poor  software  or trans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 The  consequence  of  such "grunged"  packets  is  that your  tos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s about "grunged  messages", "data  beyond logical  end of  fil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oses messages. PacketSorter can clean such packets by throwing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bage, thus creating proper packets. Proper  messages before and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d chunk will not be  lost. Messages beyond the logical  end of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covered.  Grunged packets  can be  renamed  to *.bad  depending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garbage removed.  See option -g and  the section 'Removing garb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ckets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can be run in three  different environments (DOS-VCPI, DOS-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S/2). There  are two DOS  extenders (emx.exe  and rsx.exe) and  one 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x.dll for OS/2) packed with PacketSorter in the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VCPI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the 'normal'  mode  under DOS.  Make  sure that  you  eithe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 installed with EMS  or don't have EMM386.EXE  install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MM386 installed without  providing EMS memory you  will se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Virtual mode not supported without VCP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CPI mode uses the file  emx.exe. Make sure that  emx.exe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rectories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ok  at the  file emxinst.doc  for advanced  install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EMX DOS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DPMI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 use if you  want PacketSorter to  run in Windows  or OS/2 D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(DOS box). PacketSorter needs the file RSX.EXE  to run as a DP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 Make sure that rsx.exe can  be found in one  of the direct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add the following to your environment: RSXOPT=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is by putting the following line in your autoexec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SXOPT=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 to set up  the environment  variable RSXOPT, you'll 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'Can't find rsx387' when you start Packet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ok  at the  file rsxinst.doc  for advanced  install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RSX DOS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 page 6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mx.dll to \os2\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ok  at the  file emxinst.doc  for advanced  install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EMX 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allation for Squis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for setting up PacketSorter to run as a DPMI, V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S/2 client. Make  sure that Squish can  swap to disk  (swap keyw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KTSORT.EXE in your Squis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EXTRACT commands in your compress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'pktsort -s15000 -p500' before each call to an unpacker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     Extract   unzip -n %a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     Extract   pktsort -s16000 -p500 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     Extract   doswrap pkunzip -n %a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     Extract   pktsort -s16000 -p500 doswrap pk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Extract   pkunzip -n %a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Extract   pktsort -s16000 -p500 pk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less than 2 MB of free memory above the first megaby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 about the command line option -w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allation for CrossPoint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for setting up PacketSorter to run as a DPMI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KTSORT.EXE to your Cross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Fido-Box you have set up in 'Edit/Boxen'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'Edit/Point'  (in   'Edit/Boxen').  In  the   dialog,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load-Packer' entry  by  inserting  '\xp\pktsort  -s256000  -osubje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all to the packer (this assumes  that CrossPoint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 page 7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$DOWN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p\pktsort -s256000 -osubject pkunzip $DOW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rossPoint has no (known) limits to the size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, the setting -s256000 will only split messages tha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5000 bytes and all already split messages that are sma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, so that you get most of the messages back to their original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f you get Usenet news via  a Usenet/Fidonet gateway.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from  the Usenet  get split at  the gateway,  especiall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ENCODED files. Having these messages unsplit to their original siz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irectly UUDECODE them from within CrossPoint without unspli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-osubject sorts the messages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 different options, refer to  the section '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'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less than 2 MB of free memory above the first megaby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 about the command line option -w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allation for IMai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for  setting up PacketSorter  to run as  a DPMI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KTSORT.EXE to  your IMail  directory. Copy the  samp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ktsort.cfg  in  your IMail  directory.  You will  have  to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n a later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environment  variable PKTSORT and specify  the configu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Best is to include this in your AUTOECEC.BAT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KTSORT=-cc:\imail\pktso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 configuration file  pktsort.cfg. You  will have  to set  u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definitions for the archiver (decompression) program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(add this to the configur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ARJ c:\tools\arj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ZIP c:\tools\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LHA c:\tools\lh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GUS c:\tools\g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un  Imsetup  to  change the  decompression  program  setting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ay: in each  decompression program definition  replac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decompression  program  by PKTSORT.EXE  -eKEY,  where  KEY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for the Archiver definitio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 page 8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ARJ.EXE e 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PKTSORT.EXE -eARJ 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  PkunZip.exe -o 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  PKTSORT.EXE -eZIP -o -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other settings in pktsort.cfg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Johann H. Addicks for finding out how  to set up PacketSor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allation for FastEch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for  setting up PacketSorter  to run as  a DPMI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KTSORT.EXE to your FastEch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ESetup  and look  which directory  is  set up  as  the TEMP-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for   FastEcho.  You'll   find   this  setting   in 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PATHNAMES/Temp. Inb.  If there  is no  temporary  inbou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please choose one, because the  way installing PacketSor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 is  described  here  will  not  work  without  a  temp. 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aximum message  size you have configured  for FastEcho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value in SYSTEM/PARAMETERS/MESSAGEBUFFERSIZE.  If the valu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, it means a maximum message size of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dialog where the decompession  programs are set up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STEM/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ach decompression program definition in the following way: pre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definition  with   'PKTSORT.EXE  -d&lt;temp-inbound&gt;  -s&lt;max_message&gt;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mp-inbound&gt; is the directory you looked up before. &lt;max_message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essage size you looked up before minus 1000 (for additional SE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ssume  your temporary  inbound  directory is  c:\fastecho\temp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essage size is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ompression program definition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      PkunZip.Exe -o 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      PKTSORT.EXE -dc:\fastecho\temp -s31000 PkunZip.exe -o -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 page 9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LHa.Exe e -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PKTSORT.EXE -dc:\fastecho\temp -s31000 LHa.exe e -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arj e 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PKTSORT.EXE -dc:\fastecho\temp -s31000 arj.exe 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to PKTSORT.EXE may be specified befor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program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PKTSORT.EXE -dc:\fastecho\temp -s31000 -g3000 -osubject arj.exe 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specify additional options to PacketSorter is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Copy pktsort.cfg into the FastEcho directory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or users of other tos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orter needs to be  run on inbound packets,  i.e. before the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ssed. Usually,  inbound packets are  received in compressed  for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Many tossers are smart enough to  unpack the archive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mpression utility which  you may specify in  the tosser setup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oint where to 'hook' up  PacketSorter: you specify PacketSor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mpression  program  and  let  PacketSorter  first call  the  're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ion program and then process the  uncompressed packets.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packets   received  in   compressed  form   will  be   proces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orter. If you  want to  process packets received  uncompressed to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acketSorter  before  starting  the  tosser  without  specify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. See [program-with-args] in the 'Command line options'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et your tosser unpack the  archives, for example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rchiver shell like GUS before  tossing, just run PacketSor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after unpacking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ays of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can  be  configured in  three  different ways.  One  is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,  the second is  to use an 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is to  use  a configuration  file.  Theese three  methods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. If  a configuration  option is  set by  more  than one  metho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ule  determines  which  one  will  be used:  environment 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s configuration  file  setting and  command  line  setting overr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entries can only be defined in the configurati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0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sort [-c&lt;file&gt;] [-w&lt;count&gt;] [-s&lt;size&gt;] [-p&lt;count&gt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osubject | -otime] [-l&lt;file&gt;] [-d&lt;dir&gt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g&lt;size&gt;] [-h] [-e&lt;entry&gt; [args] | program-with-ar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&lt;file&gt;  con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 the configuration file. The  default is "pktsort.c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 searched  in  the  current  directory.  Note  that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 not  neccessarily  the same  as  that  where PKTSORT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If you want to be sure that the configuration file can al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use the full  path and filename. PacketSorter  does not complai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nfiguration  file cannot be  found, only if  a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plicitly specified with -c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&lt;count&gt; number of messages to keep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ize  of the  message window,  that is  the maximum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keep  in main  memory during defragmentation  and subject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. If this  number is  less than  the actual  number of 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the messages  can only be  partially defragmented or  sor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ize is 1000. With an average message size of 1.3 kbytes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.3 MB of main memory would be used for messages. Do not specify a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eed more than your free memory, because your system w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swapping  memory to  disk,  yielding very  poor  performance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 both   to   DOS   and  OS/2!).   A   &lt;count&gt;   of   1  means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ation/sorting. (Un)Splitting messages  and packets  and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from packets still works fine with a &lt;count&gt;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&lt;size&gt;  limit in bytes for (un)split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essage splitting  and unsplitting according  to FSC-0047.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&lt;size&gt;  are split into  smaller parts. Message-id  klud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d from all parts but the first to prevent  those parts to be k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upe detection. Messages which are  already split according to FTS-00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split internally and will be re-split if the size of the un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exceeds &lt;size&gt;.  Incoming split messages  can only be  unspl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lit  parts are  seen during  a run  of PacketSorter.  Messages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times,  as it  is possible  with versions  of PacketSorter 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b,   will    be   unsplit    'recursivly'.   The    default    is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/unsplitting. The minimum &lt;size&gt; is 8000. Use the maximum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minus 1000 (for SEEN-BYs etc.) your system can handle for &lt;size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1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&lt;count&gt; max. number of messages in output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everal smaller output packets instead of one large packet. &lt;cou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messages to put into one  packet. If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into  several  parts,  these parts  count  as  one  message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. The defaul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time    sort messages b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ssages  within the  areas by  their creation  time. This 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original  messages before  their  replies. The  sorting 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as much messages as are kept internally (as specified with op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). If not all  messages to process  are kept internally  the sor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par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ubject sort messages by subject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ssages within  the areas by  their subject.  This will help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echomail threads with your message  reader. Messages with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are sorted by their creation time. Leading 'Re: ', 'Re^2:' et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line are ignored while sorting, so that  messages conta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:' in the subject  appear near the messages  with the original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orting is only possible  if all messages to  process can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(see option -w and comment in option -o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while you  may like  the messages  sorted by  their su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prefer the 'unordered' style. If you have other nodes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and sort the messages by subject, be  prepared that on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de complains about the new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&lt;size&gt;  remove garbage from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option,  PacketSorter  will  remove  garbage from  bad 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refusing to process them. If garbage  is removed from a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orter exactly reports  which packet it  is, where it  came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ions of the  packet have been removed.  The original packe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saved by  renaming them to  *.bad (or *.b0,  *.b1 etc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lready exists) for later examination. You can control if a "b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is renamed to  *.bad by the value  you specify for  &lt;size&gt;.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&lt;size&gt; bytes of garbage have been removed from the packe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o *.bad.  Thus, -g0 will  rename any packet  with removed garb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g999999999 is  probably enough to  disable renaming completly. 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care about say 3000 lost bytes, you specify -g3000. I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bytes are removed, you'll have the  original packet renamed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. The valid portions  in the packet are  processed in any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garding whether the packet  is renamed to *.bad  or not. 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moving garbage from packets' in this document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&lt;entry&gt; select Archiver entry from cfg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2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lects   an  Archiver  entry   which  is  defined 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&lt;entry&gt;  is the key  which selects the  Archiv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figuration file. -e&lt;entry&gt; must allways  be the las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orter. Options  following  -e&lt;entry&gt;  will  only  be  seen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ion  program  selected.  When  PacketSorter  is  defined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program in  the echomail  tosser, usually  [program-with-args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tell  PacketSorter  which uncompression  program  to  call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ackets.  Some echomail  tossers (like  IMail) strip  all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ir uncompression program definitions, so that specifying a p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compression program in [program-with-args] is  not possible. On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round this would be to  specify [program-with-args] in the PKT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but this way only one uncompression progra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hich  is  usually  not  enough.  Using  -e&lt;entry&gt;,  a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definition can be retrieved from  the configuration file.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y  the  uncompression program  may  follow -e&lt;entry&gt;.  Here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ssume  you  have  the  following  Archiver  defini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UNZIP c:\packer\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ncompression program definition in the toss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-d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SORT -s15000 -osubject -eUNZIP -d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&lt;file&gt;  lo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processing information to &lt;file&gt;. The default is no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&lt;dir&gt;   directory where packets are search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r as the directory where PacketSorter finds FidoNet pack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Default is the current directory. Be careful if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Squish for example will unpack packet files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quish) directory. It should not be necessary to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r echomail tosser call PacketSorter (except when using Fast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shor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-with-args] exec. archiver before process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3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 program (with  optional arguments)  before  processing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ackets that are  created by that  program will then  be pro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orter. If the program returns another  code than zero, Packet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 process  packets.  The  program  will  usually  be  an 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program  like  unzip. You  can  let your  echomail  tosse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orter by specifiying PKTSORT  as your archives  extractor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 archives processor  (with options)  as  program-with-arg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installation for  Squish users" for  examples. If program-with-ar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pecified, PacketSorter will process  all FTS-0001 packets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 or that one specified  by -d. This 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uncompressed  packets and run  PacketSorter from a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the tosser. See also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Setting the options via an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iy  the options for  PacketSorter in the 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SORT. This is useful if you run PacketSorter from an archiver entr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processor and  the entry  field size  is too  short to  includ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you would like to specify.  The format and syntax is  the same a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 given  at the command-line.  If you specify  the option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 *and*  the  command line,  the  command  line option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options  specified in  the environment,  as long  as [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-args] is not  specified in  the environment. If  [program-with-args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 the  environment,  all  command  line  option are  treat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arameters for [program-with-arg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KTSORT=-s15000 -lc:\logs\pktsor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sort 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sort -s15000 -lc:\logs\pktsort.log 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etting the options via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consits of lines starting with a keyword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. All lines not starting with a keyword are considered com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never start with a semicolon and it is good style to pre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1-to-1 correspondence between the command line option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in the configuration file, so I just present a list of the key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rresponding command line option instead of repeating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ontained in the section 'Command line 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            command line option      possibl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         ------------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WindowSize   -w                       1 - 4294967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4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Messages       -s                       8000 - 4294967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Packets        -p                       1 - 4294967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MessagesBy      -o                       Subject 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Garbage       -g                       0 - 4294967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File             -l                       any valid path\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Directory     -d                       any vali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Archiver     -e                       any valid Archiver entr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"Archiver" has no corresponding command line option. An Arch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definition) in the configuration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KEY path-and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UNZIP c:\packer\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as many Archiver definitions as you like. See option -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'pktsort.cfg' is a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Packets recognized and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will  process those  packets that  have the  filenam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kt and that have a valid packet id in the packe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merges all packets  that originate from the  same node or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ain the same  password. The name of  the packets created  will b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????????.PKT, where ???????? is the creation time according to FS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uses  a hashing  technique to  perform the  defragmentation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 'real' sorting done  and the defragmented  areas are unord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 of the  messages within  an  area remains  unchanged, 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-otime or -osubject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Retur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returns the return code of  the program executed (program-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) or zero. If PacketSorter encounters  any problem, the original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ained and the tosser may try to toss the undefragmen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Disk space con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needs exactly as much additional disk space  as is  occup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ets to process. This is needed because of security reas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5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Removing garbage from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is for those who want to understand how garbage is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by PacketSorter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(proper) FidoNet FTS-0001 packet consists of a packet header, zero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d messages and an end-of-packet marker. The packet header is ident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packet ID and is  not of real interest  here, because PacketSort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cess  packets  with an  invalid  packet header.  The  packed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 of a  packed message header  and four zero-terminated  string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 originator  name, the  destination  name, the  subject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ext. The  packed message header  is identified by  a packe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pecifying -g&lt;size&gt;, PacketSorter considers  those messages a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, that have a correct packed message ID  and those four zero termi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. Although FTS-0001  limits the lengths  of the first  three str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 does  not  care   about  the  length.  There   are  even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on  the  contents of  a  packet  which are  of  no  inter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, such as the length of origin  lines. PacketSorter insist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packed message ID. This ID is the first byte of a packed messag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 messages  is not properly  terminated, i.e. there  are som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following the last of the four strings,  the correct message ID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tected and you'll get the error message 'invalid packed message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ing packets from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-g&lt;size&gt; is specified, PacketSorter skips  bytes in the packet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ild packed message  header is found. If  the next message  is fou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PacketSorter  is a  bit more  restrictive as  to  the contents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because  I  don't want  PacketSorter  to turn  "real  garbage"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The  message must  start with  a  packed message  ID  (of cours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 valid date/time field  (one or two spaces  format) and the leng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first  three strings  must  conform  to FTS-0001.  If  one 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 is not met, PacketSorter continues skipping bytes in searc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(proper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PacketSorter continues  searching for messages  beyond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cket marker if the physical end of the file is not yet reach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end  of packet  marker is just  treated as  "garbage". This 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y effect because other software (GMD for example) may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beyond the end of packet marker, thus lo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ssing end of packet marker at the physical end of the file (i.e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et has been truncated) will be in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hat passed PacketSorter  but contain other  "dangerous" data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issing or too long origin  lines or non ASCII  characters in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y still  confuse other  software. If  you want  additional pro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such messages, you can also  run GMD on the  packets after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ocessed by PacketSor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6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is written in C++ and compiled with  GNU GCC. Runtime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X for  XMS and  VCPI operation  and RSX  for operation  as a  DPMI cl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runs both under OS/2 and DOS in 32-BIT fla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What is different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 version says  that it  is  unregistered. It  beep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00 and 20:59  and it also  writes you a  netmail in  2% of its  ru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does 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Other opera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might be used on other operating systems  than DOS and OS/2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they run on  an i386 (or higher).  If you choose to  go that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bably on  your own, as  several questions  may arise I  canno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. how do I call a native MS-Windows program from within Squish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 DOS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you  must not distribute  PacketSorter in another  form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distribution archives. If  you come up with    PacketSort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pertating system, you may use it only for your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ve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 like  to run  PacketSorter  as a  native  MS-Windows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ther  than  in   Windows'  DOS   emulation)  get  the   archive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win2a.zip from  the  FTP-server ftp.uni-bielefeld.de  in 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ub/systems/msdos/misc. RSXWIN is free software by Rainer Schnitt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 contained in  that archives to  make Packet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s  a native  MS-Windows application.  (Simply execute  'RSXWIN.EXE 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SORT.EXE [options]'.) When I tried it, it seemed to work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/Unix/Next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 a programmer:  the  distribution archives  contain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 link  the   PacketSorter  executable  (except   for  some  F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) in the sub-archives devobj.zip. Maybe you  are able to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 files under  Linux or other  operating systems  using an i386.  I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his,  but  if you  do,  I'd  be interested  in  hearing 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7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r of PacketSorter is Rolf K. Wilms. He may be contact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      Rolf Wilms@2:2447/107.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f Wilms@2:2445/1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 rwilms@kottan.bo.op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via Internet (this currently seems to be the best way to contac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fficial FidoN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a netmail to UUCP@1:105/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ke the following line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rwilms@kottan.bo.op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        Rolf K. Wil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ziskastr. 44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131 Ess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doNet  addresses  are not  listed  in the  official  FidoNet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situation within FidoNet in Germany is  well known to you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Internet address  or send  mail crash  to +49-2041-558824 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2447/107). Latest news:  2:2447/107 is excpected  to become listed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ial FidoNet nodelist soon. Check out your curren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bug repor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Contents of the distribution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distribution archives of PacketSorter contain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ort.doc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doc    PacketSorter copying and usag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how to get your registra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ort.exe    PacketSorter executable for DOS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exe   program that turns PKTSORT.EXE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gistered version (you need a 'key',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.doc and order.f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ort.cfg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x.exe        EMX runtime module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x.dll        EMX runtime module f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xrt.doc      Advanced installation information for E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.exe        DPMI compliant DOS-ext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a small description of Packet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.sdi       an even smaller description of Packet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what has been d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orter v1.3                                                page 18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doc    upgrading PacketSorter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obj.zip     contains the files needed to link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TSORT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lic.zip   contains licenses of the free softw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ggregated with Packet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 archives otherlic.zip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   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.lib    GNU General Public Library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.emx    EMX Copying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.rsx    RSX Copying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 archives devobj.zip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.o, makefile.pst, mkkey.o, offset.cc, pktsort.o, readme.d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nfo.h, register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Th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 Peter  Scheffer, Peter  Kaszanics,  Robert Dahlem  and  Johann 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cks for their suggestions and for testing PacketSor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