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CI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Frank R.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nk.neal@colossus.cld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SSUS ]II[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sas City's #1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13-897-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 Use totally at your own risk. I accept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for any reason. You determine it's value. TIC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and I retain copyright to it. You may us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I saw another program that would have done what I need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crippled I couldn't even test it. It was also was wa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. I hope this makes that program sell like ice cubes on Alas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s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egister TICIT, good! If not, that is o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unregistered it will be fully functional. I desp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 ware and will not make any program I write crippled. I 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greedy. I do however place an ad for my system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shown when TICIT is run. However, if you do like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ish to get rid of my ad send me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ith $20. You must include your first and last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system. Note that my registration routine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On the postcard I will mail your registration numb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You may use your Visa or Mastercard to pay. The card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e name supplied for registration. The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must also be included. Please include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ear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IC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r system we are a user of the Planet Connec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If you are also a user of this system then you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upplied is in need of improvement. I fou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ut the management of files is a major problem. In m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 receive tic files from two different sources including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Rather than just moving the files to the tic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 decided to write this tic fil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rea where file management is weak is with Use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ags are sent each day along with the last three or four day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handle these files and not having to go through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mailbag by hand is impossible. TICIT will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ail bag you received and only move the new mailbag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or processing. TICIT can also be told to delete repeat mailb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ill save you disk space since you will not have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ilbags, new and old or have a bunch of dupe mail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TICIT will reset to PCUSENET.001 when the mailbag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the beginning automaticly when a new .001 mailba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TICIT uses the 32 bit CRC value of the files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ruly a new mailbag or a repeat. I will also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find mailbags that were lost from prior days. TIC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last 1500 mailbags to pass through the system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file CRCTABLE.DTA and you should not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may delete it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IT, when handling tic files, will take up to 2500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from a configurable directory, extract the filename,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 desired area and move it to your t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may specify up to 1000 tic area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s from and up to 1000 areas you wish not to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delete those files. Unlisted files are not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directory files specifications are configurab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s kept each run and the last 4 log files are kept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no massive log files to eat up drive space but are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onitor what is happening. The TICIT.LOG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moved/copied and deleted. The number of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allied. Other error conditions are logged to the log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IT is a command line driven program designed f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The command line might go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IT T TICI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IT is the EXE filename, T is the lette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IT mode. In this case T tells TICIT to preprocess the .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IT.CFG i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the configuration file I use on my system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acketed by the row of -----. A ';' indicates a comment.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and not used. An '*' indicates a required tok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TICIT will error out. The token type of configur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earlier line oriente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THE SOURCEDIR IS WHERE INBOUND PLANET CONNECT FILES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IR = Z: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THE DESTDIR IS WHERE TICIT WILL PLACE FIL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DIR = N:\QF\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THIS IS AN ASCII TEXT FILE OF TIC AREAS THAT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EP = Z:\TICIT\PROCES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TICDELETE IS AN ASCII TEXT FILE OF TIC AREAS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DELETE = Z:\TICIT\DELE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SECOND DIR THAT TICIT WILL LOOK AT FOR DU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DUPEDIR = L:\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LETEFILES = YES THE FILE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WISE IF = NO THEN THEY WILL BE COPIED. DEFAUL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FILES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YES THEN ADDITION DEBUGGING INFO IS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= NO THE INFO WILL BE LOGGED. DEFA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LOG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CIT CREATES THIS FILE SO YOU MAY CHECK TO SEE IF IT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LAGFILE = X:\PCBUUCP\UNFLAG.C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CIT WILL PAUSE TILL THIS FILE NO LONGER EXISTS THUS PREVENTING 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INTERFERING WITH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RNFILE = X:\PCBUUCP\WARNFLAG.C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THIS IS WHERE TICIT WILL LOOK FOR INCOMING ZIPPED PLANET CONN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MOVE TO A PROCES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URCEDIR = Z:\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THIS IS WHERE TICIT WILL PLACE OUTBOUND ZIPPED PLANET CONN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TDIR = X:\UN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LETEUNFILES TELLS TICIT IF IT SHOULD DELETE DUP BAG FILES AN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G FILES AFTER THEY ARE MOVED OUT OF THE INBOUND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= NO [NO DELETE], YES =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UNFILES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CIT WILL LOOK FOR A WARNING FLAG, SEE UNWARNFILE, AND IF IT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WAIT THE NUMBER OF 10 SECONF PERIODS SET IN REPEAT TRYS. 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ET TRYS = 6 THEN TICIT WILL WAIT 60 SECONDS FOR THE PROCES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IS FLAG IS NOT USED TO CHANGE THE DEFAULT IT WILL TRY FOR 3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18 10 SECOND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TRYS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RST NAME OF THE REGISTERED USER,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 = 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LAST NAME OF THE REGISTERED USER,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AME = 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SYSTEM NAME OF THE REGISTERED USER,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NAME = COLOSSUS ]II[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REGISTRATION NUMBER, IF ANY, OF THE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UMBER =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When in zip process mode TICIT will look in this directory for the mail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s that need to b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OURCEDIR = C:\BP\TICIT\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Files uncompressed from the ZIPSOURCEDIT are placed in this dir. You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or should look for it's .B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DESTDIR = C:\BP\TICIT\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IT also exits with the following error codes so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ode=xx in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mode, preprocess .T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1, No configure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2, Configure file specified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3, No list of desired tic areas was found. Check TIC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en or see that specified file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4, More than 1,000 areas specified in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ICKEEP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5, No list of undesired tic areas was found. Check TIC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en or see that specified file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6, More than 1,000 areas specified in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ICDELET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7, Directory pointed to by SOURCEDIR token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8, No tic file were found in the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DI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9, Invalid mode switch. Run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mode, preprocess mailba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1, No configure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2, Configure file specified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3, Maximum retries waiting on warning flag file. If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IT waited the required time for the flag fil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to clear and it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4, TICIT was unable to recognize a mailbag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bound dir. This means a file with a name of PCUSENE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found that didn't have an extension of 1 thru 999. 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gnore PCUSENE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5, TICIT was unable to find the external program CRC.CO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in current directory or path. This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7, Directory pointed to by UNURCEDIR token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9, Invalid mode switch. Run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mode, unzip mailb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1, No configure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2, Configure file specified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3, Maximum retries waiting on warning flag file. If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IT waited the required time for the flag fil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to clear and it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7, Directory pointed to by ZIPSOURCEDIR token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=9, Invalid mode switch. Run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IT.C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ICIT is finished pre-processing files it in T (.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t goes back and looks at the remaining .TIC files an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TICIT.C4S. This files contains a list of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IT didn't know how to process. This file is over writt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, once again so it doesn't grow to eat up all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Included with this file is the EXE name, .TIC name,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cription of the file. This will help you to add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ce again Planet Connect doesn't docume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TABLE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keeps the CRC32 data of the last 1500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ags to be receieved from Planet Connect. Do not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it to restart though. This file is created and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IT when it moves files from the SOURCEDIR to the DESTDI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DESTDIR and ALTDUPEDIR for duplicates of the inb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IT when looking for duplicates uses extensions of: ZIP, PAK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SDN, ZOO, LHA and LZH. For example, if a new file comes 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IT13.ZIP then TICIT13.ARJ or TICIT13.SDN etc. through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bove, would be seen as duplicate files and TIC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move/copy)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CIT U TIC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ICIT will run in U, Usenet, mode and move all new mailb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you specify. You may keep duplicat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ags or have them deleted. The CRC32 data is found by TIC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CRCTABLE.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CIT Z TIC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ICIT will run in Z, unzip, mode and all mail bag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OURCEDIR will be unzipped one by one into the ZIPDESTDI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 will be deleted if the delete option is on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those of you tight on hard drive space. The spa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zip files plus the contents of all the zip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. But with TICIT, each zip file is delet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and the .bag files go directly to where they may be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bbs system thereby reducing overall hard dri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IT shells to us PKUNZIP so it must find it in the cuu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IT has provisions for two flag files. These flag fi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wo processes from trying to access Usenet bag fi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us causing share problems or other problems. Imagine if you we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ss files to your system on one node while another node is p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! Granted you can try to avoid this but some time the best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e and men go astray, hence the fl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IT creates a flag file when it is doing any of it's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is file is set by token UNFLAGFILE in the .cfg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when TICIT is started and deleted 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IT looks for a flag file when it starts. The nam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token UNWARNFILE in the .cfg file. TICIT chec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very 10 seconds and will not continue till it is deleted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second cycles that TICIT will go through before aborting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EPEATTRYS in the .cfg file. For example if you want TICIT to 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nute set REPEATTRYS = 6 or say you want TICIT to continue to tr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you would set REPEATTRYS =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at just about sums it up. FYI TIC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7.0, the most elegant high level language arou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understood why anyone would ever use C. For those C sn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 in both but I just know a good thing when I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ve some (many) ads for my system included i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haven't crippled this file nor do I beg for money s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to promote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program is useful to you and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me drop me a line. If you know of any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lanet Connect let me know and maybe I'll do it.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1:280/35 and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.neal@colossus.cld9.com. or you may leave mail to m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