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 SL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      10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Jerry Jankura - Strongsville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LICE.EXE is a utility which allows the user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 the current time slice and interval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ution or to set the time slice to a new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slice is the number of clock ticks allo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eground process each time it is brought into 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lice of two will provide two ticks for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 for each tick provided to one of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. 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CE&lt;EnterKey&gt;    - Reports the current time sl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ze of the clock tick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ICE NN&lt;EnterKey&gt; - Sets the current time slice to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here NN must be between 1 and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enter a valu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ange, SLICE will set the new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the modulo 20 of the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ter.  This assures that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ll only deal with a valu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imits specifi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:  This utility may be used to adjust the time sl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program to a different value than specified by th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your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