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adox Applications Manager Beta Release 3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1 Bryan R Le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R Leipper Busines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Comm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&amp; Fax 702/972-9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1450,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21481, Reno NV 89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size        date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=-==-==-==-==-==-==-==-==-==-==-==-==-==-==-==-==-==-==-==-==-=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pam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&lt;DIR&gt;      8-15-91   7:18      Parado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&lt;DIR&gt;      8-17-91  10:06      PAM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          &lt;DIR&gt;      8-15-91   7:19      Paradox script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.sc           5101   8-15-91   0:24      PAM star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pam\doc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    8139   8-17-91  10:06      license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.doc         49597   8-17-91  10:01      P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                            THIS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pam\data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type.db       4096   5-07-91   7:15      application typ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type.px       4096   5-07-91   7:1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rpt.db        4096   8-15-91   0:28      fields document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rpt.px        4096   8-15-91   0:28        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drpt.r         8054   5-13-91  15: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code.db      4096   8-15-91   7:31      schedule frequenc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code.px      4096   8-15-91   7:31       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cnfg.db       4096   8-15-91   7:17      PAM si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cnfg.f        1782   8-15-91   7: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cnfg.val        98   8-15-91   7: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field.db     40960   8-16-91   9:54      FIELD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field.f       1676   8-16-91   9: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field.f14      720   8-16-91   9: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field.px      4096   8-16-91   9: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field.r1      6787   8-16-91   9: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pw.db         4096   8-15-91   7:17      PAM Passwo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pw.f          2760   8-15-91   7: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pw.px         4096   8-15-91   7: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pw.val         161   8-15-91   7: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sys.db       14336   8-16-91   9:51      Pam System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sys.f         2558   8-15-91   7:17          applica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sys.px        4096   8-16-91   9: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sys.val        274   8-15-91   7:17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table.db     22528   8-15-91   0:28      Tab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table.f       1158   8-15-91  10: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table.f6       590   8-15-91  10: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table.px      4096   8-15-91   0: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rpt.db        4096   8-15-91   0:30      Table document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rpt.px        4096   8-15-91   0:30          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lrpt.r         3181   5-08-91   7: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pam\sc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.lib        177991   8-16-91  11:53      PAM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.sc         5634   8-16-91   9:48      Prototype scri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