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DOX APPL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 Manager (PAM) Beta Releas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ryan R Le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R Leipper Business Consulting, TechComm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&amp; Fax 702/972-9392; CompuServe 71450,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1481, Reno NV 8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NTS.DOC to be sure that you have all necess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Applications Manager (PAM) is a front en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. PAM will make it easy to star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applications, even when they are kept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PAM encourages effective system manage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ools to facilitate applicatio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nd routine procedures. PAM provides basic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aid in developing Paradox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has four main components and provides a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M Launch_ provides facilities for grouping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etting up an application environment,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. PAM will help you keep a tab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dox Applications. This table is used to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style opening menu of your applications.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ll that is needed to set-u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M Documentation_ will maintain a database of tables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to monitor changes in your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ference to the tables and fiel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PAM can examine all tables in an application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dd the table names to the documentation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ble can be examined to obtain the names, typ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each field. This information can be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current documentation of your Paradox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M Password_ can help prevent mistakes by implementing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tection scheme for selected applications.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USER centered password maintenance system. PAM ad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entered system. PAM allows you to defin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sswords for each application. When you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the protection for all tables documen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M Scheduler_ checks a group of applications and com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code against the current date. This can b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r jobs on a daily, monthly, weekly, or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PAM will take the tedium out of runnin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reports. The Applications scheduler will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pplications and launch those that mee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This can be used for any application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fixed schedule such as weekly or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AM Applications Development Environment:_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functions, PAM describes an environment in which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an run and provides many of the faciliti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application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         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         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6        iii. keys and ac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7         iv. pa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       v. p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         vi. p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       vii. pam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8       viii.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3         ix. p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7          x. planning pam and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7         xi. pam prototyp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1        xii. global variables available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9       xiii. pam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2        xiv. notes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3         xv. down the '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1        xvi. software development and the role of the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       xvii. credi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distribution files to a permanent storag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modify variable assignments in PAM.SC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of PAM objects. Use the password "PAM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system manager's password) and modify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MCFG to indicate the proper location for all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, libraries,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Paradox and play the PAM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 select {System} then {Config} then {SitePr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 modify site configuration data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 in the {System} {Config} menu, select {App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 add descriptions of the applications for PAM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t PAM to be invoked on Paradox start-up (via INIT.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dox CUSTOM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exit, rerun Paradox and fix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Applications Manager is a suite of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entered around a launch mechanism. This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a Paradox script that gathers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adox table to set a working directory and pla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execute a named procedure in a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he launch mechanism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applications. This allows applications to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s that can be invoked from nested menus. PAM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for the top level (User or "U" group),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" group), automatically scheduled functions ("J" gro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unctions ("C" group). A sample scrip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PAL can be used to present a menu of funct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launched can be either a Paradox Scrip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a library. PAM is started by playing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 This allows flexibility in setting up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PAM applications. Pam calls a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PAM system table for all applications listed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and presents the names of these application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System} selection runs the procedure that displays all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lications, one of which is {Config} .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ll of the "C" type applications.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tup and modification of the PAM system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} menu also includes selections for PAM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Password. You can add other applications to this me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 applications type of "S" i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se applications also serve as ex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to launch an application from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use of Pam Launch would be to set up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pplication that was password protected to gover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vel functions. This top level application c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AM collected as a user identification.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uld then be used to present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pecific to that user. This would provid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 applications selection menu and could als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information to the application unique to the pass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Documentation could also be used to aid 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fter the basic Paradox object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a QUERY on the PAMFIELD table could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a given application that are key fields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up table. The ANSWER table from this QUERY c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eports table that saves space but contain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allow report forms to find all data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table. This type of report table is often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hen a report is desired on a subset of a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KEYS AND ACTIONS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used to define PAM user interactions is that, i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capability was desired, Interactive Paradox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An application interface exists to add some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interface which means that the application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ubset of Interactive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follows Paradox conventions to avoid confusing users.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ork like Paradox. This means that someo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ill be on familiar ground using 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table, procedure, and scrip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, field names are enclosed in bracke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eldName]), key names and menu selection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, field contents and variable names ar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2}    {Yes} or {DO_IT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{No} or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 will issue an undo to restore the last record edi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{F2} is the normal finish edit. In other modes,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previous menu. On Yes/No prompts, thes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eu of selecting {Yes} or {N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somewhat restricted in PAM in order to mak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kely. See the section 'PAM Library Functions'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n the response to the keyboard when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G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GDN}  are used to move from record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S}   is used to insert a record (END DOWN does not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will remove a record but only after prompt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3}</w:t>
      </w:r>
    </w:p>
    <w:p>
      <w:pPr>
        <w:pStyle w:val="PreformattedText"/>
        <w:bidi w:val="0"/>
        <w:spacing w:before="0" w:after="0"/>
        <w:jc w:val="left"/>
        <w:rPr/>
      </w:pPr>
      <w:r>
        <w:rPr/>
        <w:t>{F4}    are used to move between images in multi-tab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VIEW} selection is often also provided with {EDIT}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VIEW function is to allow finding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dox table view. "ZOOM" and "ZOOM NEXT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search for records in VIEW. Editing is not allow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Routines that use {EDIT} and {VIEW} will usual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record position so that, after {VIEW} is used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{EDIT} can be used to modify the record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PAM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Launch allows complete access control for all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standard Paradox style menu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selected from the menu, the directory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cript or procedure is call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A set of variables is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run-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n application select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ystem} then {Config} then {App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utomatically maintained in order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initions which have been modified. When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these modified records are examined to detec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APPLICATION FOR LA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Applic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must be given a unique eight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the key that PAM uses for find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t also serves as the menu selection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Applic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72 character description is displayed whenev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highlighted in browsing menu choices.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a user distinguish between similar applica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p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pplic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ppType] field will normally be set to "U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appear on the top level menu. The typ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et to "J" to indicate that the application i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job, "S" to have the application appear on the PA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r your own type can be defined to establish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PAM.LIB functions and the prototyp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Play a Script or Execute a Library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ryScript] field acts as a flag to indicat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a procedure is used to launch the application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n [EntryLib] is set as the Paradox AutoLi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ExecProc command is used to invoke [EntryProc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cedure launch is useful for prototyp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general purpose procedure. After a custo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cript has been developed, the script name can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EntryScript] field to indicate that it is now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Necessary Pa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CRIPTS] and [HOME] fields define path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ecified to launch an application. [DATA]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or the data files and is used by PAM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what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ath fields is fairly short (32 character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AM tables. This allows for three deep n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 and using the DOS SUBST comm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. If longer path strings are needed, restructure PAM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the form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for taking advantage of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planning your application. These impact such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ckups, file searching, and caching. Paradox defin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used to define where to star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o facilitate network sharing and coordination.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a detailed file management description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by PAM to launch the application. Set [Home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the application working directory, [DirSc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ntry script (if script launched), [AppLib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procedure library (if procedure laun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ata] to the location of the data tables (if you use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be designated as password protect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 user selecting the application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fore the application is launched. The pass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can be managed by PAM Password or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to some other scheme (such as the Paradox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). If the application name is in the Password Tab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asked for an given to Paradox befor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 If passwords are added to or deleted fro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PAM Password will assume it has control of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mpt to set or clear passwords to match wha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able. Users will not know whether a passwo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s valid until they try to accomplish some Paradox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have access righ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Password depends upon PAM Documentation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o be protected. This is done to allow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tables that belong 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asswords are checked and a password is reques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found for the select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loaded from the PAM syste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[Entry Script] is blank, [EntryProc] from [EntryLib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path [AppLib] is set for launch, otherwise [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 located on path [Scripts] is set for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Home] is specified, the working directory is chang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[H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application,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P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pplication is important not only for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ment but also because it is used to assist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e documentation tables are used to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long to which applications. Using these tabl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lications to share the same data directory (such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the several PAM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or modify PAM DOCUMENTATIO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ystem} then {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for PAM Documentation includes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n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 of table and field information data 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ption. The {Add} option can be 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ables or fields to the documentation t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elds} or {Tables} options can be deselected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application group and (optionall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Tables or Fields data for quick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or for finding a particular entry. Parado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enabled and the position in the t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etween {View}, {Tables}, and {Fields}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application tables documentation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remove tables already listed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r to ad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application fields documentation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remove fields already listed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or to add 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O_IT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the tables selected to update the data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r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able and Field data for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using Paradox Query Delete. This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han trying to delete records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documentation report to the printer, a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document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n often neglected part of system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s designed make it easy to maintain up-to-da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cumentation and to encourage maintenan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formation. PAM Password depends up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know what tables to protect. Tab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file sizes are maintained to assist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Changes in field specifications are date sta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keeping track of data system develop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figuration} and {Select} options make it easy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maintain a current documentation set by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examination to selected application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rying to add any new field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AM system tables has already been star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PAM Documentation to view specific information about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fields and as an example of how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P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ystem} then 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or modify applicatio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provides an application centered password system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centered system in the Paradox Protec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Network Administrator's Guide). You may use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 both as best suits 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Paradox Protection Generator (PPG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stablish protection for a set of application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protected applications could be entered into the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table without any passwords specified (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was left to the PPG). When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PAM would find it in the password table and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e password would be given to the system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ceive the rights allocated by the PPG for 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AM Password defines a set of fiv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ccess with one password for each leve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pplication. In addition to these fiv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there are two levels of system access to allow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application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passwords from prying eyes and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integrity of the Paradox Applications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bles used by PAM are protected with interna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's password is maintained in PAMCF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information. This password is giv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tables but it is not a Paradox "OWNER" passw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nager's password is left blank, a passwo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ested prior to launching the PAM System Manage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ill be used internally, anyway. This method i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ly way to modify the configuration and passwor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through the PAM software or by someone who kn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ystem manager's password. PAM is deliv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Manager's password of "PAM" to allo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onfiguration data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passwords with PAM, it is necessa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[DATA] field in the application definitio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application's tables and that PAMTABL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ables to be protected as a part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Password uses the PAMTABLE data in order to tell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. This database is produced by PAM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is that if an application is importan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, it is important enough to document. This allows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ables to be protected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mentioned in the password ta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user should be asked for a password even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otherwise. This allows obtaining a passwor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 application launch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r would then be given whatever privile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by the password entered. In this way,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protected by the Paradox Protection Genera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yet still have a consistent access through 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Leve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levels of protection predefined by PAM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s. These are defined to more or les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job descriptions for data maintenance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Application Owner_ has access to the configur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scripts, and is not limited in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ables. This password is set as the Paradox Ow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table. It should also be the passwor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pplication scripts and otherwise used f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Application Manager_ has complete control ov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forms. In Paradox terms, this password has al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plus Form, ValCheck, Reports, and Settings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Application Editor_ can edit all fields and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. This password gets Paradox `InsDel' leve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Data Entry Clerk_ can edit any non-key fields and inse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This password gets Paradox Entry level righ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he Default User_ is a logical designation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nyone accessing the application through P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(Read Only privileges) the application data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] field in the password table is non-blank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will be allowed Paradox ReadOnly rights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This password is given to Paradox in PAM.SC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ust be properly managed to avoid loss of data b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swords. If you use PAM to manage your password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password is the system manager's password kept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MCFG. If you set this password, be sure to kee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password in a safe place. The internal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n order to protect the security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 customers but it is available,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gistered licensees, by calling TCL. PAM use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effective security should inquire about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sources so that they can install thei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PAM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base tasks, such as backing-up and reports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unattended and often require running at som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interval. These are tasks that PAM Schedu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acilitate. A script can be created that wi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sks and this can be defined as a PA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code of "J" (for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atch} selection starts an application that loo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type applications. These application definition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table to allow last minute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application definition. Then th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examined for any applications that mee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Those that do are launched one at a time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table technique allows chang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pecial conditions or changing the frequ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special running of some task. Since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ly to a temporary table, they do not affect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inition. An example of where this might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n a billing cycle frequency code (day in month)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eekend operations. In this case, billing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would fall on a weekend would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earlier or later than normal - just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ing criteria is a code in the [FREQ]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finition. The values of this code are ma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ata to determine whethe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s a part of the current batch.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    Daily (always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D"    WeekDay (Monday through 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W"    Last Week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F"    First Friday of the Month (or last day of month if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", "TU", "WE", "TH", "FR", "SA", "S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F"    First weekday of a calendar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(1 -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to day of month for billing cyc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FREQCODE is the lookup table for these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scriptions to aid in prop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atch jobs (applications) are started, they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. This means that the scripts for thes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no user interactions - all input should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Global Variables or some other predefined sourc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a disk file so that paper jams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not cause loss of output. Application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operation need to pay special attention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and handling. Disk space must be checked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ile; there must be planning for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hat will allow the remainder of the batch to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 error to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ERR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rocedure is provided in PAM.LIB and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.SC. This error handler, ErrMsg, will attemp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tatus log to disk when Paradox hi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The file will be named PDXnnn.ERR where nn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001 to 999 for a unique file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StatusLog, which prints the condition statu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at any time and may be useful as a DEBUG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Msg expects PAM.LIB to be in the Paradox AutoLib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ind the StatusLog and AlertMs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"Low Memory" error code 44 is detected, ErrMs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tatusLog to avoid complications from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indicate a sharing violation, such error codes 3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0, 11, 16, 17, 50, 51, or 52, will allow the user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aused the error before taking any further a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 user a second attempt to obtain access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f a script does not handle multiple users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PAM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primary files needed to run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.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script or entry for the Parado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brary of PAL procedures to implement P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CNFG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table with your comp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PW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SY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descrip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TABL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appli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FIEL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applic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YPE.* FREQCOD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loo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DRPT.* TBLRP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iles for selected records from document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PLANNING PAM AND 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Filhaber's six p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Planning Prevents **** Po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Applic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"U" applications are the ones that are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S" applications are protected by a syste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hat is defined 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"J" applications are schedul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"C" applications are used in the PAM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PAM configu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: A PAM user can define application group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applications selection system specifically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site. An example is provided in the PAM 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Caution should be exercised about nest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elays inherent in password checkin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sting involved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Component Segre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behind segregating application components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DOS file paths has been discussed elsewhere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environment, care should be taken to establish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for local versus network nomenclature and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ry files (via the Paradox PRIVAT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&gt; Memory Manag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.SC provides an example of the kind of checking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up a memory environment for your application. PA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keep procedure sizes down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rocedure swapping. The prototype ha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show how a closed procedure can include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 planning can get very complex, especial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s involved. Paradox does not always allow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(e.g. multi-table report forms).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 can be classifi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standard Paradox variables such as those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ir and SetPrivDir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internal Paradox paths defined in multi-table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nd lookup tables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    user defined variables such as entered in res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for a table or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 existing plan can be difficult and error prone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planning to set up a standard scheme can reduce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adox applications environmen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Paradox Priv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 the Paradox Custom Configuration Progra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of INIT.SC and temporary tables.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his path to keep network users from inter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other. The PAM Launch variable DirPri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indicate an application specific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USER variable may also be use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application the Private Directory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If setting either of these to a local 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, the application may also use the User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help define a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Work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rting point for all file (table,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searches unless an absolute path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It is the Pam Launch variable DirHom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PAM Launch prior to launch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defined location for t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 of files. PAM Documentation and PAM Passwo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th to find application data files. I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as the PAM Launch variable Dir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The Scrip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 defined location for Paradox scripts.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uses this path to find an initi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Oth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ay be defined to aid in keeping track of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RPT is useful for storing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such as is recommended for repor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utomatically scheduled jo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-==-==-==-==-==-==-==-==-==-==-==-==-==-==-==-==-==-==-==-==-==-==-= 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PAM PROTOTYP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emplate script is provided. Once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an application and the tables and form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type script can be used to facilit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PAM. This script has the following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le}          Choo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ew}          Scan (search) selec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dit}         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}           Add new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tch}         Play script for defined or bat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ystem}        System level and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radox}       Paradox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turn}        Exi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ew} and {Edit} will ask for a file (table) if n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choosing {File} first. {Batch} prese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in the directory defined by the DirSc variable)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s Paradox to play the selected script. {Syste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 at this time but is intended for activiti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cation backup, file packing, and simila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in Bugaboos of Complex Data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Violations &amp;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management can be really simple if structural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aring are ignored. However, these issues are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t the simplest systems. Paradox has many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ng with the interactive parts of these issues and 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me use of these facilities. The two key iss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detecting key violations and the proper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nflicts. These problems should be present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ve action and not cause the system to inv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rr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uses two levels of defense in sharing conflicts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ocking in the interactive editing. Second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will recognize sharing conflict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user to retry the operation that invoked the err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vel is used where a dependence upon Paradox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considered the best compromise between cod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key violation can be very application specific. P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etect key violation problems when either mod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records into a database or when completing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n the prototype environment,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tarting point for meeting the needs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y will provide for adequate 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Prototyp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Establish DOS directories for the application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, DATA, and SCRIPT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fine data structures, create tables and form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 the PAM.LIB procedure MyApp to the PA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inition using an appropriate application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and the paths for the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one. Alternatively, you may start with PROTO.S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is procedure as a script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modifications as you hone your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dd scripts for desired applications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directory and test using MyApp's {B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nsolidate scripts with top level access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Document the application tables and fields,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ebug an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Release and Hope (Pray for suc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. GLOBAL VARIABLES AVAILABLE T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Launch sets a number of variable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ation to establish an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  Function o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crd         Application record number i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ame         menu 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esc         menu 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C           application entry script or procedu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Lib        library with ent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ysLib       (*.exe) paradox system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AppLib       (*.lib) application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Home         application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C           (*.sc) application script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ata         (*.db) application data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emp         application temporary fil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Rpt          location to store report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Priv        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Nam  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Param        parameter string for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ese are used can be found in PAM.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. SELECTED PAM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am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itial housekeeping chor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allow Paradox to keep the entry script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his out of memory when it is no longer needed. PamIn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needed by PAM, checks the syst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as necessary, notifies the user if the d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checks for Paradox configuration necessities, and set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. It is listed in PAM.SC and should be mod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meet you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cdEdit(Tbl, RcrdNum, FormID,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able "Tbl" starting at record "RcrdNum" using form "For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ing to form "F" is non given. Returns recor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viewed or edited or return 0 if an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elds [_PAMTIMESTAMP] (type Short) and  [_PAMDAT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ate) they will be filled with [hours times 100 + min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day's date respectively if the recor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a general purpose table edit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user conflicts and key violation det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need interactive Paradox to provi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a reasonably safe editing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cdEdit" responds to the following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prompts for assurance and then attempts a delete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 if the record has dependents and no not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of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executes an "UNDO" and quits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KeyLoo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between conflicting records if in ke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d not a master table with 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ield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to the field edi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s}   inserts a blank record for new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2}    finishes editing, completing the operation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gDn}  moves to next higher numbered record but not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cord in the table (will not insert new rec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gUp}  moves one record towards the first record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3} and {F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up or down one image if using a form and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form table. If changing images from a key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, an attempt is made to relocate the mast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is posted so that the up or down imag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ords linked to the master record just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key fields on a master record in a multi-table fo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"RcdEdit" creates a "LOCATE" command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relocate any posted master records when an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equested. Tables with many large key field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ring to exceed Paradox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| Beta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designed tables should not have to worry abou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key search strings - but this may need furthe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RcdEnter(Tb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 entry uses the standard ("f") form if i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new records into a table. It uses a "WAIT TAB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dding new records by running off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procedure responds to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2}            finish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3}{F4}        change image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sc}           cancels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          deletes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violation table exists after {F2}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to handle the key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iew}          View Key Viol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dit}          Edit Key Violatio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date}        Update with key violation data - ma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}          Save Key Violation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andon}       Ignore (and loose) records with key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llow modifying the records with key vio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ing them to the new records. If changes were mad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 key violations were resolved, a Paradox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result from this update. If this table is detec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KEYVIOL and the key violation choices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TblView(Tbl, Rcrd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is provided to allow a spreadsheet-lik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ata for review and for searching. "TblView"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BL at the record specified and retur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rent record viewed. {F2} or {Esc}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Paradox "Zoom" commands are allowed but editing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eques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yAp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ototype top level function that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"PAM Prototype Applic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AppMenu (EXNM, EXDESC, App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of the PAM defined applications of type App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 selection with EXNM as the last selecti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DESC as the last selection description. A positiv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pplication or -1 for "EXIT" or 0 for error or no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s returned. For example, to present a menu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pplications the following procedure call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= AppMenu("Return", "Return to Previous Menu", "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ositive value is returned, "AppLaunch(x)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selected application. See PAM.SC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amTimeStamp(hr, 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dure used by "RcdEdit" to update [_PAM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Short) and  [_PAMDATESTAMP] (type Date) i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If either "hr" (for hours) or "mn" (for minut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 current time from the system clock is used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created from "hr" and "m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hr" and "mn" are string representation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Examples of valid cal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mTimeStamp("6", "3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mTimeStamp(StrVal(6), StrVal(3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r" should be between 0 and 24; "mn" should be between 0 and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IV. NOTES 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Number Three of the Paradox Application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ignificant revisions centered on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locking and key violation handling. PA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unctions were modified to use the enhanc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ere feasible. This enhanced the consistency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 well as providing the capabilities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ed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V. DOWN THE '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is open ended. It is expected that development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has been made to allow easy expansion of featur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deas currently being consid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an objects database and routines to find tab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enhance the documentation to includ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 such as report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ange driven backup using PAM DOCUMENT to det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mplement prototype {System} functions: pack table,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, setup,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mprove batch jobs scheduling capability (top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lling Cycle weeken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mplement a routine to create a report table 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ould do this by scanning the document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l of the primary table key fields and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. Then a table and query script to fill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created from this list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Investigate methods to improve respons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. SOFTWARE DEVELOPMENT AND THE ROLE OF THE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is the name of the second letter of the Greek alphab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name the second major stage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In this scheme, the first stage is that of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ment and the third stage is marketing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eta tester, your job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nd and describe any process that doesn'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nd and describe any undesired "side eff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valuate and criticize how the software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valuate and criticize the intellectual construc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full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valuate and criticize the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at don't function properly are usually known a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also be known as features. Fixes may inclu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tself or improvements in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ide effects" is used to describe what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or may not be desired. A side effect of a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tents of a file - this is usually a desire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However, if the file became unusable (trashed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t would probably be an undesired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ndesirable side effects are those that do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ata not related to the software in question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thing from crashing a disk to trashing a file to corru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 areas. A lot of time may be waste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systems and restoring from backup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from this type of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mon side effect is restricted to files and dat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ware itself. Recovery usually requires repe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or rebuilding report forms or oth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type of side effect is covered under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ectual construct." An intellectual construct i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learning and experience applied to a new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xplain its functioning. If the application jus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sense" and doesn't surprise you with difficul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r commands that do strange things, its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well matched to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oftware come in several flavors. Some see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bitrary and cannot be repeated on demand.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appear at will. Software developers can only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of randomly occurring problems to allow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atterns. These require collect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to make sure every conceivable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statistical examination. The "at will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needs only a complete description of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lthough other site-specific information may be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environment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(and what) to Report About Soft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What kind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bsolutely disastrous - makes product unsaf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isastrous but avoi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oductivity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bnoxious softwar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eird softwar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omething that could be done better (say how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hy does it do it this way? (documentation o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How to Generat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an the problem be duplicated on demand? (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, or nev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tep by step procedure to gene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How the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AM has been pretty well decided upon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has been determined, more or less. There is still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be done. Your feedback is needed to make th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Let us know what you think and what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R Leipper Busines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&amp; Fax 702/972-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450,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1481, Reno NV 89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I. CREDIT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World Tour Prese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an J Smith, President, Information Cent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Ehrmann, President, Kallist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Zenrei, PAL By Example and OKKEY35.SC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ot Reiter of Goldstein, Golub, Kessler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Conference concerning automatic repor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. Salcedo and Martin W Rudy: PC World "Paradox 3.5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." IDG Books WorldWide, Inc.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