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dox Applications Manager - A Parado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Bryan R Le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ryan R Leipp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level. Design is considered fixed in all majo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rovided for final component test and syste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- Paradox Application Manager - all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including the PARADOX scripts, P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s and all other files distribu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pplication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Paradox Applications Manager Beta (or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oftware is granted by Bryan R Leipper - TechComm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L) to any user who knowingly assumes the risk of its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comments and suggestions for improvem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Paradox Software version 3.5 is required and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suppl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, or test, level software. TCL makes no clai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ccept no responsibilities for any liability for an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 right to recove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data, or the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has been specifically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 specifically disclaims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 Beta, or Test, Level Software Support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R Leipper - TechComm Labs (TCL) will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product of the labs. Reports of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 will be evaluated by 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r corrections will be made if they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easible and reasonable. The first user to sugg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correction or improvement will receive a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non-test version of the software (if the dec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elease a supported version) and a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release date of any further improv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rmally available only to software user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for non-test releases in return for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isclosure Agreement and payment of forty dollars fo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nd shipping expenses. The forty dollar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ived for anyone who purchases a release vers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actual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that Bryan R Leipper - TechComm Lab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vide software support, all source code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secrets contained therein will b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s well as license to use any copyrighted or pa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contained in the source cod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This does not include support produ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Paradox Data Base System or proprietary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 is not authorized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dox Applications Manager is expected to be relea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 product of TechComm Labs prior to 1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 license, current software (specify 3 or 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and manual will cost $89.95. Nevada residents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license includes a one year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dates, a printed manual, and a one year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CL's "Enable &amp; Facilitate"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R Leipper Busines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&amp; Fax 702/972-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450,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1481, Reno NV 8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(August 1991), it is plann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to distribute the Paradox Application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stand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will be used in the distribution and support of P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Paul Mayer, author of GRAB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 overhead is low, prices are low also.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A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AM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 P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 is a "shareware program" and is provided at no char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evaluation.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If you find this program useful and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M and continue to use PAM after a reasonabl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make a registration payment of $89.95 to 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89.95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ok cannot be read by two different pers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AM must register and pay for thei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A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CL at the address above for author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immediately (However TCL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AM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can use it.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PAM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