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THOSE BUGS V 3.0 c 1993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9 Commonwealth Ave #11 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REEWARE game may be distributed and us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Catch all the bugs in less than a quar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You draw your wall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Enter turns on and off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If the wall is off, you can erase walls (except bug w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Pressing the F key attracts the bugs with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ess f again to turn i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Pressing the K key will set off a bug spray. Some bugs are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go crazy. A crazy bug is never killed. You get 15 sp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Slow things down with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Sometimes a Bug will multi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Escape key to Play a new game, or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Sometimes a Bug will multi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Sometimes the bugs build their own "X" walls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hrough these, but a borer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Sometimes a Bug will Bore away your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urn this off and on with the Tab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ne programs by Peter Neuendor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bas42.zip  Calendar Notepad     Stowit52.zip  Databas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BTA120,zip   Boston Transit.      Chatbx2a.zip  Talk with your compu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