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MAR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00 E Penros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ness Fl. 3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4-637-371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0:304/1547  1:3653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lign all color tiles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ows. Magenta color tiles go on the top row, green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red on the third and blue 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1 through 5 keys on the numeric keypad to move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tiles around the "1" key are rotated when it is 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olds true for the  2,3,4 and 5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your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users can 'CLICK' on  the mouse region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s always rotate counter clockwise. The idea is to ge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d using as few tur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puzzles. They are randomly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for each puzzle are displayed afte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