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Data Accessor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or For Windows is a Microsoft (TM)Access Databas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and writes Microsoft (TM)Access databases without (TM)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s, Design Databases, or just browse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LEAVE THE OTHER FILES THE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VBRUN300.DLL which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no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Fields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eld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Open an existing database. The Table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Select the desired table and choose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Choose the Add button in the Fields gri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the table.  The Add Field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 xml:space="preserve">Enter the fiel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ata Accessor databases, the field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ame rules as any Data Accessor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For external databases, field n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with the rules establishe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Enter the data type for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eld's data type determin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o be stored in the fielda numb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for example.  If the field data type i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nter a value in the Field Siz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field size represent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that can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combined size of all the fields in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ceed 2000 bytes (each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 requires on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additional fields to a databas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not rename, modify, or delet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the entire table and rebuil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For this reason, double check you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oosing OK in the Add 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teps 3  5 to add additional fiel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using a databas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database so it becom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the Close Databas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c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pact Database command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one database to another and to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resulting database contiguous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space can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Make sure the database you want to comp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Choose the Compact Databas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n the displayed dialog,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ant to compact from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Another dialo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 xml:space="preserve">Enter the name of the file whe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 database is to be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Do not specify the same nam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(step 3) and compacted (step 4)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and the Compact Database op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your database will be dele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f both files are on the same disk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nough room for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ata Access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the New Databas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ubmenu, select the type of data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(Microsoft Access version 1.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ccess version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nter the name of the database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ed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The file extension must be .MDB.  Do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oose the name of an existing .MDB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hoose OK to accept the new database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etwork (if available) to conn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database file has been creat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ccessor to add new tables and inde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improve performance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 in y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Use the Data Accessor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r open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From the database window, choo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create a new table, or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button to modify an existing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ign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Choose the Add button in the Indexes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Design window.  The Ad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 xml:space="preserve">Enter a name for the index in the Index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Select a field name from the Fields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Add (Asc) to create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 or Add (Dec) to create a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There is no limit to the number of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.  However, the combined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in an index must be less than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 xml:space="preserve">Select the appropriate check box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the Require Unique Index Values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duplicate records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If a database contains duplicate rec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values in an index, the Data Access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index with either the Requir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Values or Primary Index check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the Primary Index check box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to serve as the primary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the table.  Setting this check box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index is to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Choose Done to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Not all fields may be used in an inde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EMO or binary object field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ating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in your database are stored in tab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defined as a set of one or more fiel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a field can contai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data type an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Open an existing database, or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database has been opened,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Choose the New button and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you want to create.  Choose OK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able name and display the Tabl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reate the tabl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Add any desir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Repeat steps 2  4 to create the remaining 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 xml:space="preserve">Close the Table window using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an Exis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able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Open Database from the Fil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 existing database. 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Select the table you want to delet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When you use the Data Ac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table, all the data stored in that t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ying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base has been created, you use the Data Access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a table, delete records from a table, or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.  To perform any of these tasks, you must first ope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Open an existing database.  The Table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elect the table you want to modify and choose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ccess window is displayed.  This window displays each of th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any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Table Access window to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ecord 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record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data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 current record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the Ad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Enter data as desired 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o save the new record choose the Update button, o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cord.  To return the table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saving changes), choose the Refre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Select the record you want to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locate a record in the Table Acces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ata control at the bottom of the Table Access windo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previous, next, or last recor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Find button to locate a record in a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hoose the Delete button and respond to the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Yes,' the record is immediately deleted and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ata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Select the record you want to modify (see step 1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Enter data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o save the new record choose the Update button, o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cord.  To return the table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saving changes), choose the Refre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the Refresh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Refresh button to retrieve the current records from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is being used by more than one user, use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nsure you are working on the most rec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If you add or change a record, and the values in the record's f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meet the requirements set by the data type, or violat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established by the index, an error occurs.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cord is 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Choose the Open Database command from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Enter the name of the database you want to open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hoose OK to open the database, or choose Networ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base file has been opened, use the Data Accessor to add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or to modify the existing tabl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air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pair the database if Data Accessor quits unexpectedly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re is a power outage or your computer experiences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r Data Accessor database is damaged, you can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 to attempt to repai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ai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From the File menu, choose Repa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air Database dialog is displayed.  Use the dialo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atabase you want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Not all database damage can be repaired.  Remember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regularly to avoid data loss that cannot be reco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tab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Database operation checks all pages in the database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, validates all system tables, and validates all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s that cannot be salvaged  such as invalid references to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base is repaired, it may increase in siz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creating indexes may leave some deleted page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to compact the database after any rep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unneed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you get started managing your ow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And 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RESSED OR IMPLIED WARRANTY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WILL NOT BE HELD ACCOUNTABLE FOR ANY OR AL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(TM) and Microsoft Access(TM)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