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nickend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Feb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ay seem a little strange, after reading you know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: that what is not in WaterGate YET! All options liste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various users of the program and have been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erious consideration. This list is far from complet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nly includes majo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your own wishes for a future release, and som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why we should add it, please mail them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86 Protected m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upport for Planet Connect B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PC-Board &amp; SpitFire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