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erGate v0.05#2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Ju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ooking at the fourth BETA release of Wate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mail processor for both Fido and Us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nd several months in designing and wri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oaded with great features, so many of them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early impossible for us to test all of them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of using them. And then there are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ind more important than anything else,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implemented yet ! (Trust us, the To-Do list is HU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, or not the way you suspected it w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anual first before asking for information !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nformation you need, and save you the hours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port us the hidden features you find (so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gs) and the features you canno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jn, Ramon &amp; Mi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contacted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+31-2990-4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jn Dijksterhuis  Fido  : 2:280/802.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net: martijnd@dijkline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tijnd@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 van der Winkel  Fido  : 2:280/802.3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 van der Laan   Fido  : 2:280/802.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net: MDVL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el@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voice phone : +31 (75) 21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