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 WaterGate Release 0.05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/0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atew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some additions not mentioned in the manual, i'll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nual sometime soon; (not to soon of 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public gateway may be a really rewarding thing for your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thing for mankind; but it's not going to pay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ills. By default WaterGate will allow everyone to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ido and a us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mmand to your ROUTE.TDB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-FID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, including yourself is now allowed to use the gate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xactly what you intended. To giv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FIDO  2:280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FIDO  2:28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FIDO  2:280/802                 Maar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FIDO  2:280/802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-FIDO  2:280/1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-FIDO 2:280/18                  Jaa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veryone within the nets 280 &amp; 281 to use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0/18 and its points, and "Maarten User" and "Sysop"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0/802. Also a special case, "Jaap User" at 2:280/18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to the normal routing of mail and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s now also capable of routing messages for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scribed commands must be added to your ROUTE.TDB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id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s capable of mapping Fido netmail messages for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another user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nother users at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 user at a Use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-FIDO  "Joep Meloen"       "Jaap A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received netmail messages for "Joep Meloen" a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y transported to "Jaap A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FIDO "Joep Meloen"       "Jaap Aap"%2:280/802.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not only the message is resend to another usernam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ystem. (Note the '%' in the last part, it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FIDO "Joep Meloen"       jaap@aap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received netmail messages is converted into Usen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to "jaap@aap.network.n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s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s capable of mapping received Usenet mail messag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another us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a fido user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a fido user at another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UUCP joep@meloen.network.nl        jaap@aap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UUCP martijn@myhome.network.nl     sysop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or "joep@meloen.network.nl" are detoured to "jaap@aap.network.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lso handy if you use multiple names on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oute them to one username which you use to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UUCP joep@meloen.network.nl        "Joep Melo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UUCP joep@meloen.network.nl        "Joep Meloen"%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ll messages for Joep are converted into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"Joep Meloen", at your system. In the second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n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one of your users is active in both the FIDO and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r system, you will have to use two (2) stateme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ward all his mail: both a MAP-FIDO and a MAP-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release of WaterGate is a list ser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 robot to process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iling-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mailing-list as a more private echo/news area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connected to it are send by (net-) mail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ll intermediate systems to define a separate echo/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nts to post a message to the mailing list, he or s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a system that takes care of the distribu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ation program (WtrConf) to setup a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istname    : Waterl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scription : Discussion Gro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llow Remote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nly Known  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ctive      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KA         : 2:280/802@fidonet.o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ubscribers : &lt;Enter to Edit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a name for the new mailing list, the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ystem (make sure you don't have any users with the same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gives some information what this list is ab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users requesting a 'LIST' from the mailing list rob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Remote" option defines whether people can connec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ing list robot, or that all maintenance to the li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nly Known" option restricts the group of people capable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using the robot, only users directly defined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option decides if this list is currently active.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ompletely ignor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Fido AKA for messages send into fidonet, this AKA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m address for all messages send by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ubscribers" to add Fido or Usenet users to a list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user a full name &amp; address is needed, for usenet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omain addres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YOURSELF to the list of subscriber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read messages i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essages to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send a message to everyone connected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he or she must address the message to tha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posting a message to the mailing list "Waterland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do users : 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ep Meloen      2:20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: Waterland    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net User : (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ep@Meloen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: Waterland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will recognize the message as addressed to one of its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it to everyone connec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ts mailing lists, WaterGate will also treat messages to 'List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. The listserver is a robot capable of connecting and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 mailing list. This robot knows a limited number of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listname           Connects the sender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 listname           Removes the sender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        Sends information on how to us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      Sends a list of al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CONNECT and DISCONNECT, SUBSCRIBE and UNSUBSCRIB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a message to the listserver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do users :  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tijn Dijksterhuis  2:28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ListServer        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Ba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net users : (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tijnd@School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ListServer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Ba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quests for "HELP", WaterGate will search it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"LISTHELP.TXT", if none is found a standard reply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st request is received, WaterGate will try giv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and footer, by searching for the files "LISTHDR.TXT" and "LISTFT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are found, standard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