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05.2002  (Feb 19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indicates a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indicates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19/0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number of bugs and adds once mo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program. To update from a previous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delete your WTRCFG.TDB file &amp; LISTSERV.TDB. N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 the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we'll need to add an Update program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long and tiresome quest we finally foun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the system to lockup when auto-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causing the JAM export routine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ido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LLOW-FIDO and FORBID-FIDO commands to the Route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way you can forbid certain users or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messages through the Usenet&lt;&gt;Fido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UPDATE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 WTRDEV.ARJ file containing structur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terGate databases and sample sourc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its configuration to some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upport for extended Arcmail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ail      0..9            *.WE0 .. *.W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 0..9 + A..F     *.WE0 .. *.W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-36      0..9 + A..Z     *.WE0 .. *.W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ailing list editor in the configuration ca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extfiles containing addresses. Talk about s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SC-0035 ^REPLYADDR is now optional, since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programs are unable to process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y you can now also choose to put the send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do FROM: field or as a separate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upport voor GNU Zipped Usenet mail bund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detected an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the caused domain names to conta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e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the AreaFix %LIST requ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the directory detection routin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miss a drive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cho Nodefile and Areafile import routin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handle Gecho version (and ONLY that version)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trashing the computer, too large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 and stored in a speci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trConf program so it will no longer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n the area list after you edi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 "BNCGATE.TXT" response file, for users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use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 -NOECHOSCAN option to WtrGate.EXE forc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gnore the scanning of all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d the WtrConf program commandline op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ow accepted (ONL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_SQUISH [FileName]      Export Squis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_AREAS  [FileName]      Export AREA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'FileName' is defined, WaterGate defaults to 'SQUISH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AREA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canning for a ECHOMAIL.JAM file in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sgroup&lt;&gt;ListServer copying, a message in a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lso be posted to a newsgroup, and if wante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importing areas from some configuration file, Wate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ks for the groups you want to connect thos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It used to use the 'default fido' groups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, but if you forgot them you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some realy spooky areas. They were t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the SEEN-BY and PATH lines, they randomly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n dissapear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the Squish routines, sometimes free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 when clos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 messages in a moderated newgroup are now also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net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reafix messages forwarding to host/hub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%' and '#' characters are now accepted as vali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s in the Waffle feeds file. The feeds import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cept spaces between area names, instead of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CTRL-Y to the desktop interface to erase an enti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not an impressive one, but it surely less frustrat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to make WaterGate behave more properly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8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ore than a month between this release and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actually since there were some nasty bugs in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release a bugfix for this one (mmm... nah shouldn't be nece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 Check the UPDATE.DOC for information on the Lis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Ali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the previou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WTRCFG.TDB   because of changes to 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WTRCONF      to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have been made to the other *.TDB files,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will only have to update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ListServer , and ListServe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ddress aliasing command's MAP-FIDO and MAP-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REAS.BBS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haring violation problem when renaming *.QQQ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the number of Fido AKA's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do-&gt;Usenet ASCII conversion table now allows #32-#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. This should allow 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lating usernames from Fidonet-&gt;Usenet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Hi-Ascii characters, but instead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02.0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4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rrect commandline options for WaterG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mentioned in the manual 'BothFido'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ists, the same result can be ach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trGate TossFido Scan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flag '-NONETSCAN' to WtrGate.Exe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f use in Binkl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documented option: Watergate scans for an 'ECHOTOSS.LO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ting large *.MSG 's went wrong,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:\MAIL\NETMAIL\45.MSG1.MSG1.MSG'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existing areanames to Wtr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echo Import NodeFile" should now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v1.00 (reg). Also added a check to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ame does not already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no longer eats an overdosi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while waiting for keyboard inpu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presure on multi-tasker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ffle USENET file import option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the system. Some combinations of grou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 endless loop. Added scanning for '/MOD'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/MEXP' message expi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ish import should now also accept '-$m200d40'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now properly decode the connected nod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'2:280/200 300 400'. The Squish Export rout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xports the 'DupeAre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ffle filename munging routine should now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oundaries, and no longer try to open impossib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 address was the last part of a bang-path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funn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! WaterGate always inserted the 'UUCPName' into a Fr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ile this only should happen if a site was world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fix in the areafix routines: %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'%COMPRESS' option to the area manager.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 ARJ LHA PAK ZIP ZOO PK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 security on the inbound directory's. Unknown nod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apable of sending netmail messages; and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-SECURE inbound directory. They are still u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cmail bundles can now be set to a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FrontDoor mode, your netmail messages are now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rcmail bundles. Empty Arcmail messag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 has disapeared are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kley point *.?LO files are now correct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terGate now scans for Binkley compatible 'xxxxxxxx.BSY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m for the nodes it is currently packing mai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Fido-&gt;UUCP conversion table is now user definab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onfiguration menu. This should help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's where the high-ascii table is filled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s should no longer play hide and seek in the 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which caused new Squish messages to sta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ed by GoldEd. Also a minor bugfix to the ASCII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a Squ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is now possible to write a message to the gate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mplete domain address in the Fido TO: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e option, there is an OFF switch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Jaap Aap       2:28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: Jaap@Aap.Nl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This should do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Gate simply scans all messages to the gateway AK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@' in the TO-User field. If you have us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@' in their names (sick) you probably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For messages where the domain name is too lo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do TO: field, you can still use the old '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TO:' at the first line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erGate should now also correctly process PKT files from po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erGate should now make sure that there are no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of an archive left before compressing a mail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, and a few additions for the new opt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a number of minor changes to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