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WIN.ZIP Users'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ptember 1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1992,1994 by Jason Strautma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See the individual documentation files, UH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TSR.TXT, for further information on the copyrights, and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.  This agreement applies to all files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nd is applicable to all end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VENDOR.DOC (for shareware vendors and bulletin 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this program other than what is authoriz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shall be considered a violation of intellectual proper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les in this archive and will result in appropriat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rim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"freeware" or "public domain" -- it is instea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 Shareware gives you a limited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valuation purposes only, and after the initial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, you are required to pay for the program or stop u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for this program terminates after use for a period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after use of more than one UHS hint fi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is prohibited.  If you charge for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it over a bulletin board system, you must follow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VENDOR.DOC.  In no case may you edit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chive, and you must distribute all files in this archiv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aluation copy of this program.  These fees ar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for this program, and you must pay the full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e program (except in cases of upgrad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registration fees, you will be sent a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y registration reminders and/or additional programs labell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  Use of this archive with a code and/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did not pay for shall be considered a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Distribution of such files shall als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 only. 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registered users may be installed and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 at a time.  Backup copies may be made of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such backups are available only to the primary register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available on only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such as the incentives for writing hint files,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ANY DEFECT IN THE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LIABILITY FOR ANY DAMAGES SHALL NEVER EXCEED THE PRIC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