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 Software License Agree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WAYPOINT FOR WINDOWS ON YOUR COMPUTER SYSTEM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WITH THE TERMS AND CONDITIONS SET 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yPoint for Windows (hereinafter WayPoint)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, FreeWare, or in the Public Domain.  You may use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rial period of sixty days, at no cost to you,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 your needs.  If you decide to use WayPoint regularly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o register it and pay the applicabl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dividual copies of the unregistered version of WayPoint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friends and associates for the same sixty day fre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upload the unregistered version of WayPoint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a public BBS, as long as all required file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PACKING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may not modify, adapt, translate, reverse engineer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r create derivative works based on WayPoin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modified or disassembled versions of WayPoint. 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included with any other product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M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s the LICENSEE of a registered copy of WayPoint, you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oftware on more than one computer at a time as long a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of these computers is running WayPoint at the same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make backup copies of WayPoint as necessary for archiv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registered copy of WayPoint is licensed only to you, the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not be transferred to anyone without the prior consent of Pro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Any authorized transferee of the registered WayPoi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by the terms and conditions of this Agreement.  In no event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, assign, rent, lease, sell or otherwise dispose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on a temporary or permanent basis except as express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is License is effective until terminated.  This License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without notice from ProMar Software if you fail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provision of this License.  Upon termination you sh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ten materials and original copies of the software,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all copies of the written materials and all copies of Way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modified copi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oMar Software may create, from time to time, updat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Point.  ProMar Software will make such updat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and transferee who have paid the updat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is Agreement is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oM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7/24/94                       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