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1410066662"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528544890"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738350141"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