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.-VB  - "disinfection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.SET      - loca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DISINF.-VB contains the records that are not included in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virus database. This is the only reason to extract these rec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in separate base: to make main database not such bulky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ere copied from main database into DISINF one, and dis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removed from original records. Of course, the mai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etects these viruses, but disinfection is possible with DISINF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 DISINF database is used together with KERNEL database and loca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should run AVP together with DISINF database in cas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    Why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&amp;ET         Main database detects this virus with 70% of succes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ryption routine what is placed here is too lar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d into the main base. The record included into DIS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detects and disinfects this virus in 100%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EG viruses  The main database does not disinfect these viruses in 10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DISINF does it. The disinfection procedure is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laced in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II viruses These viruses are quite old to be in wild, more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art of them does not replicate under DOS 4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ve. I see no reason to keep disinfec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is quite large) in main databa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ronezh      These viruses are not in the wild, so the dis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es       information was moved from main database to DISINF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