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3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31b.ZIP  -Integrity Master V2.31b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3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3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.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