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nuchess \- Ch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u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-L la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-t] [-c 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-s pathname] [-l path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-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-T 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-r leng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1 ar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nuchess plays a game of chess against the user or it 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nuchess is an updated version of the gnuchess program.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mple alpha-numeric board display, an IBM PC compatible interf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t can be compiled for use with the chesstool program on a S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tation or with the xboard program under X-windows.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its opening moves from the file gnuchess.book which is lo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specified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the program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uchess  - simple curses bas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nuchessn - fancy version using curses and inverse video on UNI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IBM PC cursor controls and characters on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uchessr - ASCII bas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uchessc - chesstool compatib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uchessx - xboard compatib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one argument is given, it is the search time per m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inutes:]seconds.  So gnuchess 30 will generate one move every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while gnuchess 5:00 will generate one move ever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wo or more arguments are given, they will be used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rnament time controls with the first argument of each pair b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moves and the second being the total clock ti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s[:seconds].  Thus, entering gnuchess 60 5 will set the c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5 minutes (300 seconds) for the first 60 moves, and gnuchess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3:30 will allow 3 minutes and 30 seconds for 30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nuchess 30 5 1 :30 will allow 5 minutes for the first 30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30 seconds for each move after that.  Up to 4 pairs of control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no argument is given the program will prompt the us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use with chesstool or xboard, see the document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ook gnuchess.book consists of a sequence of openings.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 begins with a line starting with a !, the rest of the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.  Following this is a series of moves in algebraic n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ng white and black separated by white space. A move may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 after it indicating this move should never be made in this pos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 are stored as position:move so transpositions between open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hashfile if created should be on the order of 4 mega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gnuchess -c 22.  This file contains positions and moves lea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games.  If a hashfile is used the computer makes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 it gained in past games. Tests run so far show that it 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worse with the hashfile than without, but it is not clear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provides a real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Piece letters and legal castling notation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anguage file.  What is specified here is the default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gnuchess is invoked, the program will display the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mpt the user for a move. To enter a move, use the notation e2e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first letter-number pair indicates the origination squ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letter-number pair indicates the destination square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 is to use the notation nf3 where the first letter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ece type (p,n,b,r,q,k).  To castle, type the orig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squares of the king just as you would do for a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, or type o-o or 0-0 for kingside castling and o-o-o or 0-0-0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enside.  To promote a pawn append the type of the new piec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, as in e7e8q or c7c8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UNCTION LET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L l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 language lang from the file gnuchess.lang.  If -L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it uses the first languag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version and patch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statistics for HAS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c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a new HASHFILE. File size is 2^size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s path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name of the save file to use with the sa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T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he transposition table size to 2^siz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r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 length entries for position in transposi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l path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name of the loadfile use with the get or x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ddition to legal moves, the following comman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as responses.  Note:  command names are determ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file and may vary with the implementation. This i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        -- allow algrbraic input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indow    -- change Alpha window (default score + 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window    -- change Beta window (default score - 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p       -- causes the program to beep after each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d         -- updates the current board posi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       -- turns off use of the openin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th       -- causes the computer to play both sides of a ch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g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ack      -- causes the computer to take the white pieces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computer is to move first the go command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s     -- show coordinates on the display (visual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mpt   -- allows the value of contempt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bug      --  asks for a piece as color piece, as wb or b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nd shows its calculated value o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quare.(allowed only on visual version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buglevel --  sets level of debugging output if compi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bu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pth      -- allows the user to change the search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rogram.  The maximum depth is 29 ply. 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depth is set to 29 and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erminates its search based on elapse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ather than depth.  If depth is set to (say)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ly, the program will search until all mov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een examined to a depth of 4 ply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xtensions up to 11 additional ply for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f checks and captures).  If you set a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ime per move and also use the depth comman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earch will stop at the specified time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d depth, whichever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      -- toggles easy mode (thinking on opponents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n and off. The default is easy mode ON.  If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ode is disabled, the keyboard is poll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put every so often and when input is s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earch is terminated.  It may also be ter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a sig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      -- allows the user to set up a boar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         - command will clear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         - toggle piec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     - command will exit setu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b3        - place a pawn on 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ieces are entered by typing a letter (p,n,b,r,q,k)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ece followed by the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ual warning about the language file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   -- exits gnuch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     -- tells the computer to move first. Computer be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arching for a move.  (same as "go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ce      -- allows the user to enter moves for both sid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get the program to play after a sequence of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has been entered use the 'white' or 'black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       -- retrieves a game from disk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mpt the user fo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h       -- use/don't use hash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hdepth  -- allows the user to change the minimum dept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sing the hashfile and the number of mov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egining of the gam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p       -- displays a short description of the comma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urrent status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         -- tells the computer to move first. Computer be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arching for a move.  (same as "firs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nt       -- causes the program to supply the user with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dicted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vel      -- allows the user to set time controls such as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oves in 5 minutes etc.  In tournament mod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rogram will vary the time it takes for each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epending on the situation.  If easy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isabled (using the 'easy' command)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ill often respond with its move immedia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ving time on its clock for use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       -- writes the game moves and some statistic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earch depth, nodes, and time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chess.l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erial   -- toggle material flag - draws on no pawns and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des &lt; r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       -- starts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          -- evaluates the board and shows the point sco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ach piece. The total score for a posi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sum of these individual piece scores.(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y on visual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t       -- causes the program to display the princ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variation and the score during the search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core of 100 is equivalent to a 1 pawn adva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      -- exit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ndom     -- causes the program to randomize its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ptr      -- set recaptur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ove     -- backout the last level for both sides. Equal to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d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verse    -- causes the board display to be reversed.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s, the white pieces will now appear at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v         -- reverse boar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up      -- Compatibility with Unix chess and the nchess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et up a board position.  Eight lines of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haracters are used to setup the board. a8-h8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first line. Black pieces are represented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per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s      -- (gnuchessn only) add stars (*) to black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 -- saves a game to disk.  The program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user fo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itch     -- causes the program to switch plac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ponent and begin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st       -- performs some speed tests for MoveLi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aptureList generation, and Score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ition scoring for the curren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      -- set computers time remaining, inten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nchronizing clocks among multipl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o       -- undoes the last move whether it w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mputer's or the human's. You may also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"remove".  This is equivalent to two "undo'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e.g.  retract one move for each s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te      -- causes the computer to take the black pieces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computer is to move first the go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get       -- read an xboard pos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wndw      -- change X window. The window around alpha/b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sed to determine whether the position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cored or just estim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sstool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board(6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