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t of God is eternal life through Jesus Christ, His 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assist in rapid CD.lst creation for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is a handy little utility to create CD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CDMX2dor.  It is started wit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do the following type of cd directory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imple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buried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weird-named I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simple same-root-named OU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simple not-same-root-named OU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buried same-root-named OU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uried not-same-root-named OU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double same-root-named OU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double not-same-root-named OUT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it can make these lists in about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FDS is a files.display.structure, e.g., files.bbs, dir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lst, wcfiles.lst, DIR1, DIR2, or simi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AND UNDERSTAND THIS DOC TO USE AUTOMAK2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MUST use RECDIAG2.EXE to create a "report.dia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utomak2 can use.  If no report.dia is fou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reate any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report.dia is created via RECDIAG2.EXE, take a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.dia file to see generally the layout of you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-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look for in "report.dia"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for files-display structures (e.g.,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, DIR, sffiles.bbs, pcbfiles.bbs, etc.)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across most of your CD's subdirectories O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ubdirectory that has a whole cluster of 50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m across many subdirectories (e.g., files.bb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of the proper format for CDMX2DOR to use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ilename, filesize, filedate, and a file de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dexed in the particular files-display structu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s-display structure DOES have this layo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by CDMX2DOR.  If it does not then it can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.  If they are of the proper format and are all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then you can use AUTOMAK2.EXE as follows:  (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here there are files.bbs's across subs on the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of the appropriate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NIES (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/files.bbs /in 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all called by sam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/out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INNIES (weird n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found across subdirectories but are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, then automak2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/files.bbs /in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all called by sam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/out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NNIES (bu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buried several subdirectories deep and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the same name, then you would run automak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/files.bbs /in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all called sam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/out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===============********====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OUTTIES (simple, same root (first 3 letters) of FD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display structures are all cluste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CD, e.g., DIR1, DIR2, etc.,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oot (e.g., DIR) among themselves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utomak2 as follows: (note that the spac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ntries is not important, but a "/" is cri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  /dir    /out /yes 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+--- what sub are they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1st 3 letters of names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/out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roo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OUTTIES (simple, DIFFERENT root of FD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display structures are all cluste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CD, e.g., BANNER.LST, CAMPY.LST,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un automak2 as follows: (note that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entries is not important, but a "/" is cri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  /dir    /out /no   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+--- what sub are they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1st 3 letters of names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/out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roo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OUTTIES (buried, same first 3-letter root to FD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"OUT" and buried out somewhere then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  /dir    /out /yes /night\text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+--- what sub are th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called by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OUTTIES (buried, different root to FD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"OUT" and buried out somewhere then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  /dir    /out /no /night\text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+--- what sub are th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called by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DOUBLE OUTTIES (same root FD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"OUT" and located on another drive, e.g., on C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tart up automak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  /dir    /out /yes /bingo\whatever: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            +-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+--- what sub are th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called by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DOUBLE OUTTIES (different root FD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"OUT" and located on another drive, e.g., on C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tart up automak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k2 /powerbox CD   /dir    /out /no /bingo\whatever: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|            +-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|     +--- what sub are th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|    +--- called by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|       +--- foun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+--- file display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Your C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utomak2 will make a few errors as it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D list.  You for INNies, you will likely not need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test the temp.lst to see if it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D.  For OUTties, you'll have to do a few ed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before you can test it out.  You will be to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edits are necessary as you run automak2.  Also, a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examination of the resulting temp.lst is worthwh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general entries are all about the sa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no really bizarre looking entries in th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tice any of these, you'd best delete them before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.  Familiarize yourself with cd list structure vi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 in CDMX2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for you instruction, are some sample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: automak2 /powerbox /files.bbs /in /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his:                                     (simple in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X:FILES.BB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:Dir 001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:Dir 002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:Dir 003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:Dir 004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- these need to be edited for user's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 the description of this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: automak2 /powerbox /files.bbs /in 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his:                                     (buried or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amed in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X:FILES.BB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@FILES.BBS:Dir 001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@FILES.BBS:Dir 002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@FILES.BBS:Dir 003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@FILES.BBS:Dir 004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 these need to be edited for user's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lect the description of this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: automak2 /powerbox /files.bbs /out /yes 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his:                                     (simple out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 it is alright to leave this as "dirx.lst"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X:dirx.lst:OUT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1:Dir 001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2:Dir 002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3:Dir 003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4:Dir 004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\- these need to be edited for user's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reflect the description of this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--- these would actually have to be named file01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02.bbs, file03.bbs, etc. (if they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in the \text subdirectory). 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edit these when you do this kind of OUT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: automak2 /powerbox /files.bbs /out /no /text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his:                                     (Double Out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OX:dirx.lst:OUT:TEXT: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1:Dir 001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2:Dir 002 User Desc$ here   Same editing appli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3:Dir 003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:004:Dir 004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- note this little tri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: automak2 /nipowerbox /files.bbs /out /yes 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his:                                     (Outtie tr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 note this little "ni" as the first 2 letters of the 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       produces the FIL1, FIL2, FIL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POWERBOX:dirx.lst:OUT:TEXT           instead of FILX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1:001:Dir 001 User Desc$ here       Useful for DIR1, DI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2:002:Dir 002 User Desc$ here       type of outties as on Night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3:003:Dir 003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4:004:Dir 004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-- these would need editing f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nience to describe the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from this: automak2 /powerbox /dirx.lst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absolutely nothing...  no temp.lst was created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.lst files existed in the "report.dia" list for PowerBox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run automak2 and get no errors but no "temp.ls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, it is because you are trying to make a temp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which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just one more on another CD, GameWare C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utomak2 /GameWare CD /pcbfiles.bbs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WARE CD:PCBFILES.BBS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PIC\TOOLS@PCBFILES.BBS:Dir ANSIPIC\TOOLS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\DOORS.A_N@PCBFILES.BBS:Dir DOORS\DOORS.A_N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\DOORS.O_Z@PCBFILES.BBS:Dir DOORS\DOORS.O_Z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\1_GAMES@PCBFILES.BBS:Dir GAMES\1_GAMES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\2_GAMES@PCBFILES.BBS:Dir GAMES\2_GAMES User Desc$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FDS is this?  It is a buried i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===============********====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figure this puppy out!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and you cannot manage to get automak2 to work as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then you can create your CD.lst files manually.  Se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d.lst files manually in CDMX2DOR.DOC.  Once you get automak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ists, you'll never do it manually agai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t the Lord is faithful, and he will strengthen and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vil one." 2nd Thessalonians 3:3 N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