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LLY BEAR IS IT CHRISTMAS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RRY CHRISTMA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LORAINE WAUER AND 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Y BEAR IS IT CHRISTMAS YET? is a Christmas present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REGISTRATION required.  BILLY BEAR IS IT CHRISTMAS YET?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tributed as "freeware".  This is Our way of th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who has registered their Billy Bear story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ing others to register so we can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"freeware" and shareware storybook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ILLY BEAR'S BOOK COLLEC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about these books can be found in the BOOK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2   BILLY BEAR'S ADVENTURES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2SB BILLY BEAR'S ADVENTURES STORYBOOK ONLY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ADVENT  SHAREWARE BILLY BEAR'S ADVENTURES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BILLY4   BILLY BEAR LET'S PARTY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4SB BILLY BEAR LET'S PARTY STORYBOOK ONLY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PARTY   SHAREWARE BILLY BEAR LET'S PARTY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5   BILLY BEAR CLEAR CHOICES       ____ x $10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7   BILLY BEAR TUTOR    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B Tutor available Sept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8   BB'S SUMMER VACATION         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8SB BB'S SUMMER VACATION STORYBOOK ONLY 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VAC     SHAREWARE BB'S SUMMER VACATION 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   BILLY BEAR LEARNS HOW TO SIGN  ____ x $15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9SB BB LEARNS HOW TO SIGN STORYBOOK ONLY   $8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IGN    SHAREWARE BB LEARNS HOW TO SIGN        $2.00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2  BILLY BEAR'S STORYMAKER+ COLORBOOK ____ x $10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MUST HAVE STORYMAKER+ SHAREWAR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OLOR   SHAREWARE BB'S STORYMAKER+ COLORBOOK       $2.00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MUST HAVE STORYMAKER+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SHAREWARE VERSION HAS 40 OF TH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ORBOOK PAGES TO P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  BILLY BEAR JOINS THE CIRCUS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0SB BB JOINS THE CIRCUS STORYBOOK ONLY 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IRCUS  SHAREWARE BB JOINS THE CIRCUS  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4...BILLY BEAR'S PUMPKIN SEED     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4SB...BB PUMPKIN SEED STORYBOOK ONLY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EED...SHAREWARE BILLY BEAR'S PUMPKIN SEED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ILLY15SB BILLY BEAR'S SECRET BOXES         _ 1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registered version send donation to a child abuse center in your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hild abuse cent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 State ______ Zip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_________________________ Amount you sent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SECRET  SHAREWARE BILLY BEAR'S SECRET BOXES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  BB AND THE NOAH'S ARK ADVENTURE    ____ x 15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mes with clipart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LLY16SB BB THE NOAH'S ARK STORYBOOK ONLY  ____ X  8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SNOAH  SHAREWARE BB THE NOAH'S ADVENTURE    ____ x  2.00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TORYBOOK, SOUND BLAS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Y18   FREEWARE BB IS IT CHRISTMAS YET?   ____ x 2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/register 2 books - take 10% off eac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/register 3 books or more - take 15% off each boo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Discount is not given for shareware or freeware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ILLY BEAR BOOKS**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PECIAL --- Order 2 Billy Bear books and get BILLY B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RYMAKER+ COLORBOOK for $5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REE PERSONALIZED BILLY BEAR AND (YOUR NAME) 1 COPY FRE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OR ORDER. (THIS OFFER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HAREWARE OF FREEWARE ORDERS.) VGA STORYBOOK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LAST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CHILD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OF CHIL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X OF CHILD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books ordered _________      SUBTOTAL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hareware books ordered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- Michigan residents only   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$__3.00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CHECKS PAYABLE TO LORAINE WAUER*       TOTAL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illy Bear c/o Loraine W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pton, Michigan  492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517) 431-2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he SHAREWARE versions of BILLY BEAR STORYBOOKS are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programs.  The $2.00 we charge helps to cover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harges.  REMEMBER TO REGISTER!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