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File: ETA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I M   B R O W N ' S               -=- NetWorld Onlin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 � � .                     Internet, Usenet, Rim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</w:t>
      </w:r>
      <w:r>
        <w:rPr/>
        <w:t>::�.   � .               8.9GB files, 4GB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::�  ::���::::�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:::::::::�...         ::�              -=- Sysops Exchang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::::::::::�:         :�:�         Support Pcboard, Renegade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:�::::::::::        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::::�:::::            ::::�       -=- The Programmers Que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:::     `�          :::::�      Assembly, Pascal,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.       ::�.               ::::�         Forth, Unix, PCBoards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:�.....     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::::�::�  #�#   �              -=- The Arcad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::::::       �              Epic Megagames -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:�::      .                   Game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: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. .:. � �                 -=- New World Order &lt;NWO&gt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E T W O R L D (tm)                  -=- Club21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Lines USA (818) - 772-0149, 772-0243, 772-0481 (ISDN S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Yet, another file Downloaded from Tim Brown's NETWORLD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