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PS UTILITY (VERSION 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to the Tip Utility Program, a computer program that wa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itresses can utilize everywhere.  This program do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Keeps an accurate record of all tips e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Figures out hourly wage with 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Computes average tip for each shift 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Keeps averages and totals on all tips earned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A parameter file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  Turn on or off the Statist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  Name your statist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  Turn on or off the Jour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  Name the Jour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  Enter your base pay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  Store information about the tip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  Rename the file for the tip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Allows you to modify the amount of tips earn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ay update your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Lets you update the journal and stat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A disk utility menu allowing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  Edit the parame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  Create a new t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  Delete a tip file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  Reset the parameter file to its initia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  Load a new tip file without chang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ame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  Reset the time and date in the 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  View files on a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first wrote this program in BASIC to keep track of the tips I ea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it difficult to keep a journal myself, I wrote a program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version was simple, and did what I wanted, but lacked th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eded.  I started a school PASCAL course in January, and began this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pril, 1988. I felt writing this program would help me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 needed for the Advanced Placement Exam I would soon be tak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tilizes such goodies as arrays, procedures, files, and record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inue to revise it and hope to make many improvements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s, please do not hesitate to let me k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even Mo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7 Brookhave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ast Longmeadow, Massachusetts 010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programs come in TIPS.ARC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.DOC    06-01-88  12:00a    12,683 bytes   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.SRM    06-01-88  12:00a       105 bytes    Paramet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  06-01-88  12:00a     2,780 bytes    Important new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TIP  06-01-88  12:00a       434 bytes    Sample T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S.EXE    06-01-88  12:00a    60,400 bytes    The Tip Utilit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run the program, you should read the help lesson. 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 for the first time, creates the tip storage file called TIPS.T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use TIPS for the first time, you should edit the Paramet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rameter file, you will fin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   The filename of the tip file that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ach time you use tips.  If you enter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does not exist yet, TIPS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eate it for you.  If you try to use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not a tip file, the program will report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   The next option is whether you want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t File to Disk.  The stat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formation on how much tips you've made,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mount of tips earned and so forth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to YES, then TIPS will write a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k containing this information. 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ontents of this file by typing TYPE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or the filename you've entered)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mpt. (File name is STATS, unles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i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   The next option is similar to the previou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Tip Journal is a record of all the tip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arned, on the date you've earned them, your hou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ge for that shift.  If the YES option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n TIPS will update the file every time you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ries. (File name is TIPRECS, unles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i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   If you make a standard base every time you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bles,  instead of having to enter it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enter tip data, you can set it o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ameter file and TIPS will ask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base every time you enter tip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   If you want, you can change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t file and the Tip Journal file.  Just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the name you enter follows DOS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   The last option in the parameter file,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scription of the tip file you are currently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can store up to 70 characters in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scribing important information about the t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are using.  (Such as tax year, and so for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any of the parameters, hit the keys 1..7 to choose which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change.  If you want to save the changes hit the 8 ke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ant to change the parameter file permanent, then hit 9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have made any changes in the parameter file, choice 9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hem to disk, however you will use those parameters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NEW TI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new information, choose main menu option #1.  This will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to tip entering mode.  TIPS will prompt you for the date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It will show you the current date, you then modify it to sh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you received the 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ter a new date, move the arrow under the position you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space key to advance to the right, the B key to adva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, +  to change the number over the cursor by 1, - to chang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cursor by subtracting one, and use the ENTER key to ac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 then asks how much you've earned that day.  TIPS starts by sh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verage amount of money earned each shift, you then change that am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 as you did with the date, to reflect the amount of money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ed.  Once you are finished entering the money, press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 will then ask for the amount of hours you've worked. 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howing you your average amount of hours you've worked, you the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y using the + and - keys.  If you hit the + key, it adds 0.25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, likewise with the - key, it will subtract 0.25.  When TIPS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s you have worked that day,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 will then ask you whether you want to use the base pay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 the parameter file.  If you enter Y, TIPS will go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entry; otherwise, it will ask how much you have earned as base p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arts at 2.00 an hour, you then advance as necessary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as in entering your e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 last question is the amount of guest checks you've used that sh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it starts by displaying your average, you increase or decre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+ and - keys.  When TIPS displays the correct number of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you've used,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finished entering the amount of guest checks, TIPS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you've entered and asks if that is correct.  If it is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 key, otherwise, hit the N key.  If you choose Y, then the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on disk, your new averages then are updated, and the two jour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pdated if you have those parameter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 then displays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DATA TO PREVIOUS 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ost days, when you finish your shift, you still have tip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 from the people you have waited on.  To add the this new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revious entry, use Main Menu Choic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S then shows you the last date that has been entered.  If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you wish to update, hit the ENTER key.  Otherwise, use the + and -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vance through the entries.  Once the entry you wish to ch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hit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S then clears the screen and shows a plus sign.  If you wish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then hit ENTER.  If you wish to subtract money, then hit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 then changes to negative (-).  Hit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PS then asks you for the amount of the update.  By using the sam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tering new tips, enter the amount of the update and when ready,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PS then asks if this is correct.  If so, hit Y, if not, hit the 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S will either update the records or leave them the same, and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THE FILES ON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lect option 3 from the Main Menu,  TIPS will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 file on disk (if the parameter is set to YES), the Tip Jour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e parameter file is set to YES), and write to disk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keeps all the raw data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THE STAT FILE AND TIP JOURNAL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less of what the Parameter  is set to, you can see your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p journal by using choices 4 or 5.  Choice 4 will sh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ulative totals and averages, and also show you highs.  Choice 5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detailed account of every entry, which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          The Date of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          Amount of Money 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          Amount of hours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          What your Hourly Wage was withou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          What your Ba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          How much you've earned an hour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          How many guest check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          On the average, how much each gues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arn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UTILITY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 Utility Menu allows you to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          Edit the parame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          Create a new file for storage of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          Delete a Tip File (or any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          Reset the Parameter File to it'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          Load a New tip file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          Reset the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options are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LES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choice 8 allows you to view the help lesson.  This is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.  You can also view this file by using the DOS comman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1 has a limit of 313 entries per tip file.  Assum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tables full time during the year, the most you would use is 313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fill up all of the entries, TIPS will not allow you to enter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IP File and enter it in the Parameter File.  But keep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ill on disk.  You can always use it later to view stats from tha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comment or suggestions, please let me know.  I hav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now that I am working on for Version 3.0.  I need to know wha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see added to this program.  I am all 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even Mo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97 Brookhave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ast Longmeadow, MA 010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Version 3.0 possible, please send a $25 contribution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that there are people out there us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