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3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6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harmless duplic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6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1996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indows for Workgroups 3.11 and Windows 95 communications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s a little differently than Windows 3.x. As a result, CC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you (sorry) to leave the "Options|Advanced..." option "Verify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on startup" selected. It's no big deal -- and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..." options need to be changed -- but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compatiblity with Microcom's Carbon Copy for Windows 2.5/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LEDs will not work if CCW is using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