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Lightning @ 3:64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/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rop-in replacement for the command 'Files'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o install this put the .VM file in your mex direct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n your menus.ctl and uncomment the old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M\Files               Normal 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ile_Titles                         Normal 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ag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discovering Maximus 3 didn't have file tagging built 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I wrote, however I haven't had time to expand o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decided to release it for the hell of it. Not quite as fa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bars but simple to use as most (if not all?)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the size of files in Kb to make more room,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]s around download counters and colours them. As users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display the total size &amp; download time they've tag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things which don't quite work the way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(some of which may not apply or bother some sysop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t will not honour /b /t /tb commands placed on certa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it will honour these for the entire area if def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t doesn't support wildcard tagging, however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the entire name to 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nly knows about download counters which use [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No language control, colours not definable, format not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oesn't work too well with CD stacks, it will load the c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an area, however it will still stage tagged fil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 few other things I can't rememb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