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raveYard v1.0  --  Program &amp; Design by Tommy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ncy other than  $1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to operate this IGM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s, but will not cripple itself untill 60 days (Damn, i'm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G&gt;).  After this trial period, you must register the IG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tinue its usage. Again if you do not agree with th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(I)n (G)ame (M)odule for lord, this is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o come, so your comments are requested. In the GraveYar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arch for a friend's grave, dig it up and see what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ind, you will get all different things while lur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here. You can bring things to the Ghost House and try to p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, for a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be running L.O.R.D. for this module uses it'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 must be loaded IF you intend to use the game in a multi-node     environment OR under DesqView. The game is RIP aware but NOT a RIP      Game at this time. A FOSSIL is NOT required to run the game, although   one will be supported if it exists. Automatic time slicing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ANY of these files (except for the DOC and FRM fil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will NOT function.  Feel free to give out copie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package of this game but please make sur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OC  - The document your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CFG.EXE - Configuration program for the gravey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se this program to enter regist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UST be run for the GraveYar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EXE   - Main program file. this is the file lord loa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goes in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REG.FRM  - Registration form for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01.ANS   - Contains some of the ANSI's used in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will be created by GRAVECFG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YD.DAT   - Log of who has played The GraveYar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eated when you first run GRAVECFG.EXE if it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esn't exist when GRAVEYD.EXE is fired up, you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LL get a runtime error. this file is update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time a player enters the game. It automaticall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ets ever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VEYD.CTL    - Configuration File &gt;&gt;Do NOT change anything in thi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a text editor!!  use GRAVECFG.EXE!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used by The GraveY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RDPARTY.DAT     - GRAVECFG.EXE writes to this file. this is how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.O.R.D. knows you have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.1           - L.O.R.D.'s drop file contains info on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Unzip The GraveYard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ample: "C:\DOORS\LORD\" or "C:\DOORS\LORD\GRAVEYD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Type "GRAVECFG.EXE" and hit the enter key. A menu will appear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"C" for Configure. It will now ask you for your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have recieved a Registration code enter your nam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t appears on your registration card. (CAPS Sensitive)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es your number, that too is CAPS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Select "Install" to add The GraveYard to your 3rdparty.dat file. You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ne, now ready to let people play. (wasn't that eas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o insure proper multi-node use DOS SHAR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or to 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In order to run the game program onl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 may be used, but must be add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exta arg's can be added to 3rdparty.da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tell GRAVEY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03  File path not found. Check to make su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rectory is 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01  Files not found. Check to make sure that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game is registered the following restr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ginning &amp;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Certain Options will not be allowed in game afte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 USE, if the IGM is not entered on a particula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at day DOES NOT count against you. Prior to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ay mark the IGM will b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Registering the game disables both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Once you are registered any future update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ee through my BBS and my upgrades are ALWAY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 I am always improving my games - so check my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effort is made to ensure that the game run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leaves my BBS as Shareware. 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please retry installing the IGM BEFORE calling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game does support multinode use! During Config i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s itself up!  easy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If you are running a high speed modem (9600 baud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n I suggest you run your bbs/mailer/doors at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. On high speed error correcting modems, lock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 will have a noticeable increase on the speed of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ent. It's beyond the scope of this document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figuring your BBS and mailer for a locked baud rate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sh to consult those docs for information on that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w things to keep in mind when setting up The GraveYar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When using a locked baud rate, I high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ing a  FOSSIL driver. This game will work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eds without one though. BNU is a goo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can even be loaded and unloa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run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.  If you are using a fossil, then make sur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ssil that the port is locked. For BNU, to lock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 38,400, you would use something like "L0=38400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.  If you lock the baud for one program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ed for everything. You can't lock the baud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IGM, but 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.  You may need to use the /B switch on the GRAVEY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line to specify the locked baud ra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9,200 this would be "/B19200" and for 38,400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uld be "/B38400". Please note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What follows is some information on possib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tuations 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with a locked bau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uld be caused by some sort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blem. Try using 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hat something could happen to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.  A power outage, game crash, or other ev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he data  files.  If you get  one of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best thing to do is to delete GRAVEYD.DAT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VECFG.EXE to rese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DERFULL people who have made this IGM a poss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Robinson - For making lord and making this IGM possis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at a Fantastic Pers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ott Blackmon     - For letting me test-run this IGM o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weSome BBS, The Swamp...(904) 244-3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putting up with the bug's while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ing this IG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DPlus Team   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usually be reached at my BBS system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the 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r your users enjoy this IGM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price and how to registe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losed GRAVEREG.FRM.  Registration will disable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your name on the screens, and entitle you to lif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through my BBS.  BBS Support includes unlimited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 and upgrades (not like some door game authors wh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 upgrades/updates!) through my BBS and access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onference on my BBS.  To register this game jus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registration form (GRAVEREG.FRM) included with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Palace 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904) 682-7184  (Zoltrix - 2400 to 14400 baud.. 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This is a Support BBS, I am NOT Sys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Y BBS isn't up yet, do NOT 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is IGM send mail to Tommy Ba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nder: You will be mailed a LETTER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Just allow an appropriate amount of time (a week 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ropping your check in the mail for it to arrive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de to be sent by mail back to you.  If you n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er log onto my BBS, leave me a message telling 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the registration and when I receive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 will post a private message on the BB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ode.  If you do it this way please allow at leas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time you mail it to the time you call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If you go the BBS route you will ALSO receive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mail. If you would like I can also send your key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for an additional $1.00. REMINDER: No disks are sent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he most current version you must call my BB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made every attempt to make sure the game is free of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possibility always exists that one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e or the playtesters.  If you find a bug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or comment to make which would mak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please mail me at my above address, or Email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"SNOOP@NUCLEUS.ATOM.COM" If any problems are found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. Anyone who lead's me to find a bug or generate a bett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ceive credit in 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