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Ma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THIS IS FREEWARE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 Game Module for Legend of the Red Dragon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MAN * C:\LordDirectory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disables the log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you find an old man by his cart somewhere in the fores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haracter who is aimed at killing the Red Dragon, and subject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archery to prove that its worth his effort to teach you. 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cided by how many times the target is hit.  Most item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including skill points, gold, charm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may be distributed freely as long as the requir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and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eated By I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install program that is included.  If you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IGM with the install program, the IGM can be instal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lines must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GMdir\oldman.exe * c:\lor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`6The Ol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GM may be placed in a seperate directory than LORD. The 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RD directory.  This was done to allow SysOps to run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n many different g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mooth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Entry per day(unless "I" parameter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ll not unbalanc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ny rewards, and prizes(all in moderate am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o Maintanance" Log file.  Auto-updates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arrier Aware"  Detects if a user drops character, and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with SharkDriver, one of the most stable, safest IGM driver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IGM (hopefully not last) to be released.  I am 1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, and have been  programming for three years.   If you enjoy thi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for you  to email  me, so that I can inform you of any new IGM'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ut.  I  am  planning  a  multi-node archery combat IGM.   I  am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n  IGM to take advantage of 3.5's overnigh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world Colony(leave mail to LoreMaster): (806)791-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806)791-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.granberry@windmi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5 Matt Gran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