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 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gisterd package with the latest updates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below and mail it together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jun Ding, P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40 South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Rock, AR 722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 Phon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disk format: __3 1/2 high  __5 1/4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GDANG for Windows 3.1    :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standard air-mail any where on eart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