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665671465"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775144152"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