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�  THE BLEEDING CAVE 2 - Version 0.3 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ex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must be ran in d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BLEED2.EXE 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IMPROVEMENT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ette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 great RIP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** ALL KNOWN BUGS FIX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 STUFF THATS REQUIRED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ANSI.... ANSI.SYS must be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game... If it is not...but you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could load it by putting in this lin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your CONFIG.SYS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WHATEVER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says " Whatever ", you would typ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ANSI.SYS is in... There is an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fter you put in that line, save the CONFIG.SYS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your computer... You should have ANSI loaded n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w be able to pla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 HOW TO PLAY THE GAME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simple, since it is a text game...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at you gotta do... You know when it ask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in the game right? Well when the game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ng you want to do, and it says a number befo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all you gotta do is type in that number. Well,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e something round-sh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Leav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nswer was 1), you would have to type 1..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�  CREDITS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TOR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�  MISC.  NOTES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ot any comments about the game, call The Psychedelic Sta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, At (508) 752-724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