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NOTIC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UP BRE STATS INSURE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TAT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T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R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OR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L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 Stats has been released for distribution a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work has gone into developing this program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cense to try Bre Stats for an evaluation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one month.  If, after this time, you find that Bre Sta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you intend to continue using it, then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5.  This will legal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Bre Stats beyond the trial period, and i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ogram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egist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ore 14 days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all the grap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view spy data created by Bre Stats (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ration form that was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r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encouraged to post Bre Stats onlin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 Stats may be uploaded to commercial and hobby boar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is charged to download Bre Stats, except for f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board.  Anyone distributing the archive in any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do so without modifying the copyright notices, a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on intact, to ensure that those who receive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may not be modified by users, nor m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be separated when it'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erson, other than the authors, may accept payment or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re Stats make a directory called BRESTATS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at directory.  Go into the BRESTA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and press ENT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\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BRESTATS.ZIP C:\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up of Bre Stats is automatic and you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.  However, if you do need to change the setup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FILE and then SETUP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comes with sample score files to allow you to see w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o install updated score files you have to download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from your favorite BBS and unarchive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BRESTATS directory(s). Download time is u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of your favorite BBS does not have the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able for download please let them know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score files and join in a Baron Realms Elit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430-4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