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is a few files that might help people who are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PAS:  This is LOD's globals unit and includes mo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V.PAS:  This is what I use to create most of the 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PAS: The complete source code for LOD's messag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your own programs to read/write LOD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ode was written back when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WARS - it's quite old and quite mes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ALLOC.PAS: Expanded Memory Unit. Some types in this uni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GIO.PAS:  The low level I/O routines for LOD's MESSAGES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O4.PAS:   The file i/o code from LOD. Should help with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GAM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UST.TXT: The text file that is used by TVHC.EXE (see MH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the context sensitive help file for CUSTOM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dit this and use MH.BAT to generate a new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GAME.TXT: The text file that is used by TVHC.EXE (see MH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the context sensitive help file for GAMEEDIT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dit this and use MH.BAT to generate a new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.BAT:       Compiles HELPCUST.TXT and HELPGAME.TXT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