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ge Blackjack Simulator (unregistered) Version 1.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ino blackjack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 the casino into your own home and become a high roll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private blackjack table. This powerful program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gainst practically any casino's house rules.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time you visit the casin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ARCHIVE NAME FO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gebj - Casino Blackjack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BM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Windows version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1 megabyte (MB) of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A mouse that is supported by Windows. Though it is not requir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use will make working in the graphical interface much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st     -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and handling - $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SHAREWARE AND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egistration reminder screen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ore documentation and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an simulate face-dow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Game speed is user adju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asino shuffles are user 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echnical suppor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BENEFI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xtensiv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an simulate the house rules of most cas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p to seven players may play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ny seat can be unplayed, played by user, or played b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rom 1 to 8 decks may be use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inimum bet, maximum bet, and shuffling point are all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Various statistic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permission to distribute our shareware in its origi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leave all intellectual property (copyright) notices in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long as we do not request that you s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age Software advises that the distributer contact them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kept up-to-date with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two of the files that this package comes with may be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consequence on its usability, they are VENDOR.DO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ING.LST. If any other file(s) are removed, errors will occu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and may result in incapacitating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ge Software is a 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7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tsville, Al. 35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05) 830-936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