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Info v2.00 (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NodeInf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 is a utility designed to help manag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and files on NetWare v3.1x and v4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500 and 1000 user versions.  As a clie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a visual map showing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logged in users, and open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identify connections wher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, find a connection by its node I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ccessing a specific file, check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file, send messages to individual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and to clear individual or groups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Activity window can be set to displa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users by requests, file I/O activity,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nfo is compatible with NetWare v4 Servers running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without Bindery Emul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md z:\public\nod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The installer must be logged into the licensed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VISOR or Equivalent in order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Windows be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pport and that the latest Novel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tWare compatibility are installed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in the NOVFILES forum on CompuSer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VFILES area on Novell's FTP server (ftp.novel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E-Mail us if you have problems loca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figuring Windows to implemen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s based automated installation util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this utility, load Windows and selec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hen enter d:SETUP (where d: is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NodeInfo v2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TUP utility fails to initialize or loa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st likely the result of an improper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indows or the installation of the wro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client support fil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Windows may require different releas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support files depending upon the NetWare cli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X or VLM, and version in use.  In such cases,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, as will the NodeInfo Windows client, i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files are used.  Use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tWare client is recommended, when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prompts for the Clien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the DOS/Windows client files are to be plac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ver name, and the Serve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the NetWare NLM files are to be placed)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path should be on the licensed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 is to be loaded and a path which is easi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erver Console for the NLM 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utility will then copy all the requir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m in the designated directori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NodeInfo v2 Program Group, plac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 and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se steps have been completed,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aunch the NotePad utility and displa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luded on the distribution media. 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any new information or rec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Upon exiting the NotePad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Windows SETUP utility must be ru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 and install the Windows clien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Load the NodeInfo NLM (NODEINFO.NLM) on the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AD command (at the server console or via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utility such as RCONSOLE) specify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path\]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vol:path\]nodeinfo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ppropriately installed and configured, the N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M load command line can be added to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for automatic loading in the futur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at the Server Console (via the EDIT or INSTALL 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message 'Loader unable to resol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...' appears, an old CLIB is load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requires CLIB v3.11 rev D, 12/16/92,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o review the modules loaded on the ser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B information, type MODULES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CLIB is usually found in the file LIBU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x is a numeric value represen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ce for the NetWare library fil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UPx.EXE is available on CompuServ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FILES forum or in Library 7 of the NOVLIB fo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Confirm proper installation by executing the NodeInf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utility as the SUPERVISOR user, as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user, or as a File Server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igned via the Supervisor Options in SYSC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installed, any File Server Consol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NLM information through the client (.EXE)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cumentation for this section is still under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fer to the on-line Help in the inter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Configure Us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unning NodeInfo can be granted addition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ir normal permissions, while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nfo.  These additional rights are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e User Rights selection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righ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Users Console Operat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his option will grant any Use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onsole Operator rights while running Nod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Console Operator extend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this option will grant extended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Console Operator, including those User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Server Console Operator righ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Nod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UPERVISOR or equivalent righ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 User Rig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represents the righ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various types of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User logged in without 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rights or SUPERVIS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 Oper    User granted File Server Console Operat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in NetWare or any User if Node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d to grant Tempor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ole Operator rights to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p (opt)  User granted File Server Console Operat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in NetWare or any User if Node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d to grant Temporar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ole Operator rights to User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Info has also been configured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erver Console Operators extend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si SUPERVISOR equivalence under Node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       ADMIN/SUPERVISOR or User granted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s   Co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            User   Oper   (opt)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  =====  =====  =====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Usage Activity window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otals window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s                          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File Lock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File   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Record Locks                 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Driver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onnections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 Statistics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X Statistics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Statistics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Diagnostics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Stacks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ID       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        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 Report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age Activity Report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Connection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ssage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File Lock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File           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/Enable Logins          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File                           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Node  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User  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Group                         X      X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Connection window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Options window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Usage Activity window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oolbar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Info is offered as a licensed software product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o use so long as the user registers the software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herence with the terms and conditions of th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NodeInfo is available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per Server at $195.00 for fir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iscounts available on additional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upon total order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ntroductory Pricing - Subject to Chan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is licensing method, registered us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ree updates for the first ninety (90) day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for the first year follow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der.  Upgrades after that perio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ee which may vary based upon the licens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quoted are pre-paid in US Dollars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sales taxes or export duties. 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ground delivery within the continental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 for quotes on express or non-continental U.S.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ility of credit terms and invoicing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etion of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Info NLM requires NetWare v3.1x, v4.0x, or v4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v3.11 rev D or later is required for the NodeInfo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ided to registered users) to run unde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LIB which ships with NetWare v3.12 or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ort this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Info is compatible with NetWare v4 Servers running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without Bindery Emul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:   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:        DOS version, Client Interfac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(NETx/VLM), and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  <w:tab/>
        <w:t>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simile:</w:t>
        <w:tab/>
        <w:t>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prodinfo@avanti-tech.com  or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