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uthor and copyright Lewis Willi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4.0             Date: 20Jul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is an intelligent copy system - it copies files both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make directories identical. It picks out new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iles, and chooses the right copy direction. UPCOP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iles, ask questions, show file information, and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 Afterwards you're told if the directori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has a menu mode well suited to Windows. See UPCWI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nstallation instructions. As a simpl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ge:    UPCOPY path1 [path2]     (e.g. UPCOPY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1         Specifies the first directory or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2         Specifies the other directory and/or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Run in DOS batch 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ifferencing. Also asks if you want to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New files not copied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Forward only. Only copies or asks to copy from 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rce) to path2(target). Path1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Information only.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Processes new files and ignores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Will ask to overwrite new with ol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ck and quiet. This suppresses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Can overwrite/erase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Processes subdirectori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 Run in windowed menu mode (default for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         Automatic mode. N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e options where you like, and stop UPCOPY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reak or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list of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HLP - help file for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WIN.DOC - Windows installation instructions for UP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REC - Windows recorder macro for installing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PIF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ICO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EG.BAT  - batch example creating tempo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BAT     - handy directory-compare batch file using UP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t copied from the disk or sourc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- issue notes showing changes ove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.DOC - feedback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- a short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AT- just copies to a suitab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directories aligned on a home PC, and one at work,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pies the latest files in both directions to a master disk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irectory), which is shared by a group working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straightforward backups (or many rotated backups)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- no need to worry about file attribut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and absolut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ideal for use with the Interlnk connection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hard disks, and parallel port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uses the date and time of the files. It doesn't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ttribute, and it doesn't check the contents of the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s 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wo directories on disk C \temp1 \temp2 contain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UMAIN.C00 is the same in both, UUTL.C00 is newer in \temp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.H00 is newer in \temp1, UEXTERN.H00 exists only in \temp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.H00 exists only in \tem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upcopy \temp1 \temp2 /y' produces this res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4.0, Shareware Version, (c) 1994-95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ul95 16:58  ==  UMAIN   C00   12k 14Jul95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5Jul95 11:51  &lt;=  UUTL    C00   14k 18Jul95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UTL.C00 copied to C:\TEMP1\UUTL.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ul95 16:39  =&gt;  ... New file, no vers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EXTERN.H00 copied to C:\TEMP2\UEXTERN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ul95 16:07  =&gt;  UGLOB   H00  8401 18Jul95 14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GLOB.H00 copied to C:\TEMP2\UGLOB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file, no version here    &lt;=  UDEF    H00  3431 17Jul95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DEF.H00 copied to C:\TEMP1\UDEF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resul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now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rectories are now identical and up-to-date. Just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we now type 'upcopy \temp1 \temp2 /i'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4.0, Shareware Version, (c) 1994-95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ul95 16:58  ==  UMAIN   C00   12k 14Jul95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8Jul95 16:08  ==  UUTL    C00   14k 18Jul95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   H00  3431 17Jul95 16:49  ==  UDEF    H00  3431 17Jul95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ul95 16:39  ==  UEXTERN H00  4561 17Jul95 16: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ul95 16:07  ==  UGLOB   H00  8401 18Jul95 16: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cannot rename files as it copies. A hard disk is desi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'UPCOPY' will not do file compares and ignores /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ccess to the DOS 'FC' program. Also help is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access to the DOS 'MORE' program, or no acces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'UPCOPY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keep the clock on your PC about right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COPY to move files between PC's. If you put the PC clock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our during the working day you can make a new file version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, so it's best to change the clock first thing in the morn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ll PC's on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/y/o/e/q is a handy combination for quick simple copying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make the target a copy of the source overwriting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rasing additional files, but without re-copying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swer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PCOPY for? What's wrong with just copying files lik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one? - 1) You never find out if it was necessary 2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new with old 3) You can't get rid of new files (often ju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files aren't copied both ways 5) You make new copie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lready up-to-date and fragment your disk, was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update a whole disk or directory structure? -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(only �10 or $15) you will receive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bonus /s option which does this automatically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you must specify the individual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ready use backup software. Can I use UPCOPY too? - Y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you have to be careful with mixing backup system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assume exclusive use of a thing called the '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' for a file, (which marks whether or not a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) Because UPCOPY uses only the date and time of a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ffer from this problem, or affect other backup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works like normal copying, the new copy has its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 so that it will be backed up by any othe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afe is UPCOPY? - It's very safe, especially when you don'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options. This is  because differences only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You can use UPCOPY very occasionally without worry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orget what to do, or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ith newly created files? -  For UPCOPY 'new' mea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 that exists in one directory, but not the oth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is to make the directories the same. So with /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copy the file it will ask you if you want to era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/E/F/Y to erase unwanted new files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utomatically, /C if you want to update just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ignore all new additional files, or /F if you wan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only from the source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I've altered more than one copy of a file?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newest one wins. If you register UPCOPY you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, which will merge two ASCII files highlighting th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ster recovery you might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s a file updated? - Copying a file or changing its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pdate a file. Essentially a newer version has to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ten major applications update their data files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attributes - system, hidden and read-only? -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ignored and not copied. Normally UPCOP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or even ask to overwrite read-only files (you'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ve message). If you specify /R then any read-only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 and the file can be updated. A copy of a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read-only (this is the DOS con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 make UPCOPY not copy a file? Use the DOS attrib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system or hidden or the target read-only, that's  on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o post-date the target file - set a future dat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nd type 'COPY FILE.EXT+,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- Try before buy. Make as many copies as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 them on. The price you've paid, if any, is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You should register your use of UPCOPY, get the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ose the annoying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planning a MIRAGE option. MIRAGE will make a dummy file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- a correctly dated empty file. That way you can m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irectory copy of a 500MB disk on a single floppy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UPCOPY will add just your application files as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Beat that with file compression! I also hope to do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version of UPCOPY. If you're interested register men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 - advance supporters will get their 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shareware. Registration brings the bonus '/s'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entire disks and directory trees. To register GO SWRE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or send �10/$15 to: Lewis Williams, Cybernetic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a Hannams Close, Lytchett Matravers, Poole, Dorset, BH16 6DN, U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100103.2675@compuserve.com. Tel/fax +44 1202 623363.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-mail despatch worldwide. You can also introduce UP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repository (or get it mentioned in a magazine), and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FREE registered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a disk (which comes with a photocopy of this manua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�2/$3 postage an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