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60b (beta or prerelease) 10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ction of macro based viruses with additional support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ro file scanning options. Including the option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presence of macros. (IM otherwise check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contain macros for the presence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.PIF files now run IM in full screen rather than windo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tibility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IM is modified so that for new installs integrit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nder Win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a (beta or pre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ction of macro bas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c released 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s problem that occurs with buggy drivers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3.11. The drivers return an incorrect sector size to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errors when IM tries to check system sectors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error and uses an alternate way to determin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not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