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artinez &amp;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onde 1839 - Piso 1 De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8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554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551 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ThunderBYT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ter Hoffmann Service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riedrichsplatz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65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621 - 431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621 - 444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