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thal Engineering, P.O.Box 1650, 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1-1995, U.S. Patent No. 5,359,65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http://slonet.org/~doren/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senthal System Monitor (tm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 -    Maintains System Performance. Tests system at start u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cords changes to resolve hardware and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an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ystem Monitor and why do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maintains  your system at  its  optimum  performan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ity  by  testing, recording and extensively monitoring  hundre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indicators. Each time your computer is used, 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valuates the system and records any discrepancies in a comment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g SYSMON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MON.DAT  log  file maintained by  System  Monitor  disclose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 information  about  the system before  and  after  proble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.  Knowing the current, previous and changed system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d along with the date and time is an extremely powerful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 especially for "Plug and Play" applications. Because System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 the information automatically as a time line, users  with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echnical understanding can resolve problems themselves 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competent  information to more  technically  experienc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support  is much more effective when system changes  are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nd after problems are discovered. The report file  SYSMON.D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 a plain ASCII text file so it may be viewed, printed,  FA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-mailed.  By  sharing the commented  System  Monitor  (and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)   data  files,  you  can  communicate  very  detailed 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o matter what your level of expertise. Experienc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e level of technical information System Monitor provi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hytes   can   communicate  to  resolve  problems  beyond   their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ystem Monitor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 you  run System Monitor, it will  go  through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procedure that includes a built in editor to add  itsel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. From then on, each time you start your 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will re-evaluate your system and record  changes.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s not a TSR (terminate and stay resident program) so it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y memory after it completes its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the SYSMON.DAT file as you would any ASCII text file like this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ystem Monitor detects problems early, usually before they ar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ed   This early monitoring and detection is essential to avo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oblems quickly, before they can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onitor shares data with the bonus utility "Rosenthal History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BSOLUTELY FREE with paid registration or upgrade. It mai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ime  line  of  changes, additions  and  deletions  ma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CONFIG.SYS, WIN.INI and SYSTEM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osenthal History and System Monitor are especially useful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nd  software  conflicts  and  provide  information  vital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systems DATE and TIME functions and verify your systems c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 are set correctly. All versions of MS-Windows through WIN95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3.1 and high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 is  designed to be used before you  develop  problem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as soon as possible. Using Rosenthal UnInstall (tm)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ystem Monitor will allow you to rem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time you run System Monitor, it will insure that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the same hard drive that your system boots from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ilt in editor will aid adding SYSMON.EXE to the AUTOEXEC.B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/down  arrow keys will let you position System Monitor  to  ad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ny  TSRs are loaded, but before Windows or any  Menu  shell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, Quick DOS, PC-Sh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System Monitor will ask for your name. You'll need it later,  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 serial number, you should enter it exactly as  it 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try System Monitor for 30 days without a serial number  b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nter without a serial number. To add your serial number 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when prompted (a blue message)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Monitor will prompt you to remove any floppy diskettes  and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Sense Out of the SYSM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ew, copy print or e-mail SYSMON.DAT as you would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.  Don't  be overwhelmed by the tremendous  amount  of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information  System  Monitor records in  the  SYSMON.D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on't understand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shooting is a real skill, and the best trouble shooters lear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ocus  on  the meaningful information relating to  the  problem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,  while  not being distracted by all  the  additional 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Because  System Monitor evaluates your computer 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blems surface, changes are drawn to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little  practice, you'll be able to  distinguish  the 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information from the clutter. Your computer won't always boo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same each time. A power on cold boot, warm  boot  (Ctrl-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),  and  pressing reset will all behave differently. Not  al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 the  same each time and it's not uncommon  for  some 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to  change for no apparent reason.  Additionally  some 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like  automatic back-ups or periodic anti-virus  sca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 by System Monitor. With very little practice, you'll quickly 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s are important and which can be ignored. The important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System Monitor records them before you have a problem, so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on changes that have caused a problem and dismiss chan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ormally. Each system and configuration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 users will understand all the information revealed in the  SYSMON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when technical support is required, System Monitor and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Rosenthal History provide the needed answers to turn an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g experience into a simple and obvious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the SYSMON.DAT file may grow to where you'll want to renam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fresh. To help avoid corruption the file is read-only, so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set the attribute is you want to rename or eras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number of technical reference books that go into more 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internal workings of your computer beyond the scope of  this 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 and  SYSTEM.INI  files. An easy to understand,  plain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_HIST.DAT) history report can be referred to when uninstal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resolve conflicts. Add Rosenthal History and begin 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as  soon as possible. Read the RE_HIST.DOC fil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very highly acclaimed, must h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_ORDER.FRM)  for  shipping and handling rates. Please be sure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ayment  in "US Dollars" either by (US)  cash,  international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or  check drawn on a US member bank. Otherwise banks want  a 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processing  fee to cash a twenty five dollar check.  Sorry,  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nd credit cards can not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-    -    - 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