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BSNews Generator v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ritten By Bill Gen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0/15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is software solely at your own risk!  I, Bill Genzer, a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any loss you may incur from the 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 of this software constitutes that you agree to hold harm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 Genzer and all other parties connected with this softwar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gree to the terms of this agreement, then do not use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y, It Works on m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BS is a Copyright of Mark D. Goodwin and Tri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term is a Copyright of TeleGrafix Communica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this product is FREE! You may pick up your registration #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athead BBS (409)657-3547. Just leave a message to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ing your registration number. Be sure to leave your Name an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exactly as it appears in your configuration. Please allow 12 to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for me to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will be the last version with FREE registration! Whe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is released, I will no longer accept requests fo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s! ALL registered users may use thei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s on all further versions. After registration, all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FREE! There will be no need to register any furth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you have register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n other words, its a one time registration, no matter wha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test version can be downloaded from the Fathead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BBSNews Generator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News Generator is a simple utility for the TriBBS bulletin board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quickly and easily generates the BBSNEWS.BBS/RIP file using definable @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codes. BBSNews Generator keeps a running log of all news ent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hem to the BBSNEWS.BBS/RIP file with the latest news on top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helpful if you would like to keep a history of events on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rs to read. I have found that several Sysops don't eve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letter option TriBBS offers due to the inconvenience of having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pdated. This program provides a solution to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News Generator has been tested on TriBBS v5.0+ so I do not know h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act with past/future versions of TriBBS. The RIP scree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with RIPterm v1.54.00 and v2.00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and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you will want to do after you unarchive it is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NEWS.EXE in a directory like C:\TRIBBS\BBSNEWS\.  It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 your PATH.  After putting the files in a nice resting sp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BBSNEW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you run BBSNEWS.EXE, a configuration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e displayed. Fill out all the informatio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Name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's Name: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BBSNEWS.BBS: example C:\TRIBBS\DISPLAY\BBSNEW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Filename MUST be inclu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BBSNEWS.RIP: example C:\TRIBBS\DISPLAY\BBSNEWS.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Filename MUST be inclu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: Background,Foreground  (Color Codes are displayed on the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s the color for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:   Background,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s the color for the line seperating news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Background,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s the color for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  Background,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s the color for the title of the new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:   Background,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s the color for the new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#:  This is where you enter your registration number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 it from the Fathead BBS. Leave 0 if un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 register, the UNREGISTERED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All entries are required with the exception of the BBSNEWS.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. If you don't want BBSNews Generator to create the BBSNEWS.R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leave it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completed entering the information, press OK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ettings. After the OK button is pressed, a News entry for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e displayed. Here you must enter your first News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e date for the news event. (Defaults to to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Title: Headline for the New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: This is where you type the news for th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BBSNews Gener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BBSNews Generator is very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from field to field or button to button - &lt;TAB&gt; or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your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Insert&gt;, &lt;Enter&gt;, or &lt;Delete&gt; to Insert, Change, or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s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BBSNEWS.BBS/RIP file - Click the &lt;Make News&gt;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made a news entry, press the &lt;Make New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 and you're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BBSNews Generator can be downloaded from the Fathead 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 or questions with this program, pleas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sitate to let me know.  Give me a call on m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hea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9)657-3547</w:t>
      </w:r>
    </w:p>
    <w:p>
      <w:pPr>
        <w:pStyle w:val="PreformattedText"/>
        <w:bidi w:val="0"/>
        <w:spacing w:before="0" w:after="0"/>
        <w:jc w:val="left"/>
        <w:rPr/>
      </w:pPr>
      <w:r>
        <w:rPr/>
        <w:t>28800 v.34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h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is program requires no registration fee, please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in any donations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 Gen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015 Paul Way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ing, TX. 774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know these aren't the best DOCs in the world, but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questions or comments, please call my BBS and I'll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you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EOF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