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�������� �������� �������� �������� ��     �� ��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    ��    �������  �������� �������� ��������� ��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    ��    ��       ��   ��        �� ��     �� ��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   ��    �������� ��   ��� �������� ��    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0.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ote by Matheus 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by OS3M of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Introduction     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bjective of this program: show the internet address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esired to make InterShow of public domain because there's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how round her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Minimmun Required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386 computer or better (I never tested with worst computer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ces to work wi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Access or any other DorInfo1.Def compatib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Features         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/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ly 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Instalation      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mpress the files in any directory (f.e. C:\RA\I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ENTION!!! I only described the configuration for a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BBS, but InterShow works with any DorInfo1.Def compatib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RamoteAccess Menu Option by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C:\RA\ISHOW\ISHOW.EXE C:\RA\TXTFILE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^^^^^^^^^^^^                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Show Directory          File name without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es, it is... Only needs the name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the configuration file (ISHOW.CFG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eative.brasil.net                   ; intern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?             ;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ready and set! Your InterShow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Package          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ents of IShow3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OW.EXE    - InterShow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OW.DOC    - InterShow documentation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OW.POR    - InterShow documentation (Portugu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HOW.CFG    - InterSho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Package description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POR  - Package description (Portugu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.COM - Add from -= CrEaTiVe SoFt ClUb Bb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Grants and rights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grant that this program, in his original package, don't have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tine to destruct or format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other kind of grants are not given. Use it by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rogram is FREEWARE, it is, no need to pay anything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nations are always welcom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reserves him self the right to modify when and how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The life time ;-)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only to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0.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 RunTimeError when InterShow don't find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0.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how doesn't clear screen for ASCII user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Beta-testers     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: Jorge Martins, Insura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+55-11-959-0286 - 5 lin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: RemoteAccess Pro 10 nodes, FrontDoor 2.20.c.mL 25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.org  4:801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net.org 30:100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jorge.martins@insurance.bras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Author! ;-)      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: Matheus Paula, -= CrEaTiVe SoFt ClUb Bb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SyNC 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+55-11-533-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: RemoteAccess 2.02+ 2 nodes, FrontDoor 2.20.c.mL 25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.org  4:80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net.org 30:10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matheus.paula@creative.brasil.n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suggestions to the author on the above listed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Greetings        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must send my greetins to 3 people that without them InterSh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cos Neto - developed the unit library 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enilton Rodrigues - developed the unit library Mix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 self... ;-) - developed the unit library MP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out this 3 unit librarys InterShow would never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ation translated by Luiz Verle (30:1051/1@syncnet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Show was made in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New features to next versions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Support to Avatar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</w:t>
      </w:r>
      <w:r>
        <w:rPr/>
        <w:t>Copyright                        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Show - Copyright 1995 by OS3M of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Access - Copyright 1989,1993 by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urbo Pascal - Copyright 1983,1992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