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 #: 603-888-6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Os BBS                  608-278-047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4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 (I try to keep this up to d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 (read READ.ME 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sg on the Gamerz Forum of DoUGHneT. (to Fr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ETA si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TRO SITE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st recent versions of the game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X a LOT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To Nowhere           520-742-7497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ing on Tri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on's Realm            520-695-4867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Squared BBS             360-956-0972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n the Wildcat, Lanstatic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52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