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s included in this archive:                        &lt;---- =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Y2008.EXE   - The gam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Y2008.CFG   - Edit this!!!                                 &lt;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YEDIT.EXE   - The User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EXE - Will process the registration keys and create a ke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.BAT    - This batch file will erase the game files and RESET THE G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BAT  - Example batch file which runs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.ME      - Important notes about the release!           &lt;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RDPARTY.DOC - How to create 3rd party software and IGM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.DOC    - How to install and run the game!!!!!!!!      &lt;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.DOC   - The 'C' Structures for NY2008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.DOC  - Contacts and beta s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NEW.DOC - All the changes are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.DOC  - When was which version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DOC - How to register.                             &lt;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DOC  - The software license and disclaimer.         &lt;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DOC    - This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.DAT    - The menus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.DAT    - Various text line from the game (language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YINSTR.ASC  - The instruction file. (in NY2008 color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.A??    - Introduction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.A??      - File displayed when a person wins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Y2008.A??   - File for you to display on logon to advertise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YENM.IDX    - Enemy index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YENM.DAT    - Enemy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