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_BB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_BBS.EXE v1.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to make it easier for SysOps to cre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eded to get their BBS's added to the Offline BBS List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, and this DOC is here just becuz!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ed to the program, then run the ADD_BBS.EXE program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uest BBS Addition" then answer all the questions. It could'n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When answering a question, at the bottom left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ld how many characters Maximum the answ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y be. If you make a mistake, or decide not to fill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hit ENTER alone on a blank lin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all the questions, you will be asked, "Save This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save, then you will be asked what name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. You should choose a file name that relate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for clarification when giving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BBS in The Offline BBS Listers Databa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no longer online, or you do not want your BBS in the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Request BBS Removal" from the Main Menu. The instruct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2 Do Nex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ust either call my BBS, The Last Call BBS! (313) 295-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load the completed form to the "BBS Forms" File area (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online questionnaire #11, instead of uploading the form).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name VISITING SYSOP, password VISIT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your form without the new user questionnaire hassle,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ysOp file areas, and have access to the questionnaires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ttach the form to a message to me, on MSI's HQ BBS (805) 873-24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J.Smith (J.Smith being one word). Please note that if you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on MSI's BBS, allow up to a month to have your BBS added, as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re to upload recent versions of my programs. And last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ast, you can now CRASH me your form via FIDO to 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also send me a printed, or written copy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format as written by the ADD_BBS.EXE progra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t bottom of file), through snail mail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ND OF ADD_BBS.DOC ���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