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[E]dit Customer Information removed from OES main men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o replace MAINMENU.BBS with the new 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ops, a work-in-progress version of OEBSETUP seems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with v1.23.  This version includes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 fix, state entry field works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hree letter Canadi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Canadian ABA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 for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Zip code field fixed for Canadian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e field fixed for Canadi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 file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Autodetec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og file called OEBGOOD.LOG created to keep track of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y .TXT files attached to OES items will be automatically displayed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4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OPS!  DBF management bug fixed caused another bug, which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support greatly extended, try OEBSETUP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support added, but credit cards are not processed through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F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support added to OEB, but not complete yet.  RIP autodete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lemented, and OES does not have RIP suppor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4 to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 numbers greater than 9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y discou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3 to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