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���� ���� ���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  ��� ��  ��� ���� ��   ���    ���   �� ��    ���   ��  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��  ����    �� � �� �  ��� �� ��� ��  ��� ��  ����   ��  �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  ���     ���� ����  ������ ���     ��  ��    �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 �� ���    ��   ��    �����  ����� ���  ��� ����� 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EX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(C) by B.RodeWalD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DoC tO ThiS GreAt Pe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-----------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d thE SuPP0Rt nUmBeR: +49-(0)5371-74963 ;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ThE mAnuAl bEgInS ;)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ThE NoRmAl StUff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[ inserted progs sources docs file_id.diz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Benjamin Rodewa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REEWARE , that means you musn't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ThE proG    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 is a pex ;), that you know....so you can only use it for pro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 i have writen it because i want's to choose the pexes by rand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's to mutsch work to change they every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 i HaVe writen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tHE iNi fi[E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comming in next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How t0 iNstA[[    ;)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pex file in to ya PB PEX d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n PROPCFG a menuitem: MenFuncton: 60 (run Pb Sdk fi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: pexwe 1st.pex 2st.pex ....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hoose Ya hot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y easy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How t0 conTaCt mE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................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 write  an net mal t0 :  216:33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3:625\0 or \1 or 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:381\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then i am in a few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in lpnet to my lpnet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ostcard or mail or so on t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njamin Rode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eller Weg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ichword: Akt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8518 Gif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you can come to me but call first in my bbs and tell it me 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rrrrrrrrr-iennnn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i\ad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