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IT v4.16 - PIT GAM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mes B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0-95 by Midas Touch Soft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0-95 by James R. Berry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tion                            Pg.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line Use                           Pg.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Layout                          Pg.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Game Configuration                 Pg.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 Config Description                 Pg.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Game Config As...                  Pg.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 Game Setup                      Pg.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 Start Up Settings                  Pg.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 Weapon                             Pg.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jectiles                             Pg.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Weapons                           Pg.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mor                                   Pg.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ic/Technology                        Pg.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emy                                   Pg.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/PopUp                              Pg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it game editor for The Pit v4.x. Use this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weapons, armor, magic items, and gam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ultiline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recommend that you do not attempt to edit information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is playing the game. This can have an adverse effec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, and might actually cause unrepairable damage to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tandard control keys (Arrows, Pg Up, Pg Down) to mov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you wish to change and press Enter.  The area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while you're working on it.  When you're done, just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Load Gam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pops up a selection of Game Configuration files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which one you would like to edit o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Game Config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configuration description. It allows you to attach a sh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file you are currently editing. This can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a particular game file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Save Game Config As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function allows you to save the game data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editing into any file nam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General Game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Game Gen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ction allows you to choose which game genre you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THE PIT to run under. The only selection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is "Fantasy". However, in the future we will a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o choose "Science Fiction" or "Modern" which will res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PIT using an alternate set of graphic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Money Type (Long Han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current setting for the monetary type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in THE PIT. It is in LONG HAND format and default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Gold Pie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Money Type (Abbrevia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abbreviated setting of the monetary type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in THE PIT. It defaults to "g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Game Editor - Sound F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llows you to select how sound effects will be play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game editor when you tes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Game Start-Up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lets the sysop edit how THE PIT will start a play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ifficult it will be to hit enem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Player: Starting Mon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lue listed in this option is the amount of money a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 will start out with. It can be edited to make THE P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er or easier for a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Player: Base Hit Percent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layer normally has a base 50/50 chance to hit anytime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ke at an enemy. A 100% die is being rolled to see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 hits or not. Raising the value makes it harder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 to hit. Lowering it makes it easier for the play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alue (50%) is modified up if the enemy has great armo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t goes down if the player is high level, or has a gr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alue is usually fine at 40-50%. Lower it too much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 level players may have too easy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Enemy: Base Hit Percent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nemy normally has a base 50/50 chance to hit a player.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% die is rolled, and if it is greater than the percent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d to hit, the enemy hits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se percentage (Normally 50%) can be raised or low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ake it harder or easier for the enemy to hit a play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ce that this value is for all enem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hance to hit is also modified by the protection level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layer's armor, and also by the weapon power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of 50% should be fine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Hand Wea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allows you to edit the hand weapons that are in THE P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ss the &lt;F1&gt; key you can pop-up a choice of other weap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can edit. Just move the selection bar and press &lt;ENTER&gt;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weapon you would lik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Weapon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name that the weapon appears as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Magic/Tech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enhanced effect the weapon will have o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ponent. The weapon defaults to "Normal". But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e to give it additional attack/damage Bon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Weapon Attack Bo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apon Attack Bonus is a value that increases the chance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weapon to do damage. This is value is offset by the enemy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mor defense rating. The weapon will have a bonus defin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"Magic/Tech Effect", but you can give it an addi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nu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Weapon Dam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define a weapons random potential to do damage.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if you choose to enter '1' and then '10', the weap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oll a random number from 1 to 10 for damage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domness can be reduced by adjusting the numbers.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nce, 10 to 10 would always result in a roll of 10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f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Weapon Damage Bo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mage that a weapon does is randomly rolled.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agic/Tech" damage bonus is added to the total damag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eapon does. Additional damage can be added to the da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nus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Special Eff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area you can give the weapon special effects.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the weapon could be poisonous, or could 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cold damage. There are several effects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you need merely activate them to make them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Weapon Attack S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elect which sound the weapon will make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 attacks or is attack with it. These sound effect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heard when playing in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Player Obtain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eapon is either marked as obtainable by a player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. If a monster is beaten and the weapon is "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tainable" then the player will not be allowed to ta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recommended that you never make a weapon,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effect of "LEVEL DRAIN IV or V", obtainable.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apons tend to make the game heavily lopsided in favo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layer that obtain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Weapon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monetary value of th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Project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ile types are defined for use by the Range Weapon s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ditor. You can define the name and value of several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of projectile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Projectile Type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jectile type is defined as "None". It means tha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apon that uses this type of projectile is unable to fir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jectile of any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Projectile Type 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jectile type can be renamed, but has no real 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user buys a range weapon with this projectile typ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ssumed to be part of the weapons powers. A dagger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nce can be thrown, and is therefore a self conta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weapon. No more than one can be thrown or used a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Projectile Type I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jectile is the first fully defined projectile typ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rename it, define its single letter abbreviation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value which is used by the Weapon Shop. This project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is sold in the WEAPON SHOP in THE 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Projectile Type I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jectile is the second fully defined projectile typ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rename it, define its single letter abbreviation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value which is used by the Weapon Shop. This project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is sold in the WEAPON SHOP in THE 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Projectile Type 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jectile type is "Special". It has the effec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ing unlimited firing of a weapon without requiring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projectiles to be bought. We created this typ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jectile to allow the creation of LASER weapons.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e a laser weapon without worrying about reloading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jectile type will not be fully implemented until we 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4.5 ready. We plan to add science fiction graphics a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Range Weap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Weapon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name that the weapon appears as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Projectil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eapon uses a defined "projectile type" (Section 6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jectiles). Simply choose which projectile type you wi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eapon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Weapon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elect how far the weapon will travel when fired.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on the screen by the number of spaces the weap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travel in the ARE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Firing 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alue tells us how many times the weapon can be fir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cession. A bow for instance would normally allow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 to fire it 2 times per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Magic/Tech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enhanced effect the weapon will have o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ponent. The weapon defaults to "Normal". But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e to give it additional attack/damage Bon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ce that the "Level" based effect multiplies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mage the weapon does by the level of the person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apon. This allows us to simulate special weapons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pel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Weapon Attack Bo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apon Attack Bonus is a value that increases the chance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weapon to do damage. This is value is offset by the enemy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mor defense rating. The weapon will have a bonus defin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"Magic/Tech Effect", but you can give it an addi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nu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Weapon Dam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define a weapons random potential to do damage.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if you choose to enter '1' and then '10', the weap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oll a random number from 1 to 10 for damage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domness can be reduced by adjusting the numbers.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nce, 10 to 10 would always result in a roll of 10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f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Weapon Damage Bo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mage that a weapon does is randomly rolled.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agic/Tech" damage bonus is added to the total damag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eapon does. Additional damage can be added to the da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nus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Special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area you can give the weapon special effects.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the weapon could be poisonous, or could 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cold damage. There are several effects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you need merely activate them to make them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Missle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ffects the visible display of the projectile tha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ed. The missle might appear as a light blue arrow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glowing red ball of fire. These types have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s depending on whether you are running in graphics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 Missle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strictly a display function. You choose how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ssle will travel, spin, stretch, ect across the screen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 Weapon Firing S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elect which sound the weapon will make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 fires it. These sound effects are only heard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ing in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. Player Obtain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eapon is either marked as obtainable by a player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. If a monster is beaten and the weapon is "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tainable" then the player will not be allowed to ta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recommended that you never make a weapon,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ic/tech of "Level Effect", obtainable. These weapons t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ake the game heavily lopsided in favor of the player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tain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. Weapon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monetary value of th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Arm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Armor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name that the armor appears as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Magic/Tech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ffect defines how powerful the armor is. The defens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nus increases as the magic/tech bonus incr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Armor Defense Bo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ense bonus is primarily defined by the magic/te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 of the armor. But additional defense can be add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ercentage value is offset by the attack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apon/attack bon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Special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ral immunities can be activated by selecting this o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unities to poison or disease are but a few listed. Sim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 the immunity to make it function in THE 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Player Obtain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rmor is either marked as obtainable by a player or n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monster is beaten and the armor is "not obtainable"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layer will not be allowed to ta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Armor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monetary value of the arm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Magic/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Edit Magic/Tech Typ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the names of the Magic/Tech types. These names ar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editor as well as THE 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Edit Magic/Tech I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Item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the name of a magic/tech item as it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Magic/Tech Eff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re are 25 types of effects that a magic/tech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have. Details of their effects are lis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a: C. Magic/Tech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Effect Gene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the way that a magic/tech items effect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activated. It may be Used or Automatic. "Used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s that the item must be used to activate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Auto" means the items effects will occ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) Percent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a magic/tech item requires a percentage val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an effect, then this value will be ed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) Set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a magic/tech item requires a specific val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it's effect, then this valu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) Random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a magic/tech item requires a random val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it's effect, then this valu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) Dissolves After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has two settings: Yes or No.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 is set to "Yes" then the item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troyed after it is used. This makes it 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 you the item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it is set to "No" then the item can be used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) Arena Us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message appears to the player in the ARENA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y "Use" the magic/te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) Identify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message appears to the player when the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ir magic/tech item "identified" by the MAGIC SH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) Missle R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select how far the missle will travel when f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displayed on the screen b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ces the missle will travel in the ARE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) Missle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ffects the visible display of the project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is fired. The missle might appear as a 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ue arrow, or a glowing red ball of fire.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s have different effects depending on whethe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running in graphics mod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) Missle Eff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strictly a display function. You choose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issle will travel, spin, stretch, ect acro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when f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) Firing S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can select which sound the item will mak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layer fires it. These sound effects ar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ard when playing in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) Player Obtain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weapon is either marked as obtainable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yer or not. If a monster is beaten and the it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ot obtainable" then the player will not b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a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) Item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the monetary value of the magic/te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Magic/Tech Eff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three types of things that the magic/tech eff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zes: None, Percentage, Set Value, and Random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one" pertains to the fact that the effect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ppens without any values needed to perform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isibility, Confusion, and Blindness are 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effects that require no values to make the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"Percentage" is used to increase or decr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ffects based their previous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"Set Value" is used to make small increme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s that can have powerful effects (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enerate only 1 health per move instead of 10%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al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"Random Value" is used primaril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aling/inflicting damage. A random roll is ob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 result is added/subtracted from the subj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al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GE refers to the two ways that a Magic/Tech Item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: Choose or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hoose" means that we can choose how the magic/te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's effects are activated. It is either activ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game by its owner, or it's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occurs simply by owning the item. (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Ring of Fire Resistance may give its e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, but a Potion of Fire Resistance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ire the user to activate it by drinking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No Eff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tem would give no effect, but the activ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might be used to mislead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Increase/Decease Defense Of Own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ffect increases/decreases the owner's def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a percentage based on a owner's current def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Increase/Decrease Attack Of Own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ffect increases/decreases the owner's atta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te by a percentage based on the owner's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ack bo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) Increase/Decrease Damage On Enem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ffect increases/decreases the amount of da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a owner does to an enemy based on a percent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damage that the owner's weapon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) Increase/Decrease Damage On Own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ffect increases/decreases the amount of da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an enemy does to the owner based on a percent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damage that the enemy's weapon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) Increase/Decrease Movement Of Own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ffect increases/decreases the movement ra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) Lose All Moves This Tu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ffect eliminates the owners moves/attack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battle round (Approximately 4-12 mo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) Regenerate/Degenerate Health Each Tu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ffect occurs automatically after the play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ttle round has been completed (every 4-12 moves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Owner heals the SET VALUE of health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) See Invisible/Invisi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ffect either makes the owner invisible t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estants (Other live players not monsters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s the owner to see invisible enem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) Confuse User/Enem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ffect results in the receiver of the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ing in a drunken state. Random movemen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controllable movement are examples of its eff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s effects generally last for one battle 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pproximately 4-12 mo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) Blind User/Enem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ffect renders the receiver blind, provided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not have any immunity. The receiver can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other opponents, and cannot see the ARENA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) Disease User/Enem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ffect results in the receiver be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eased. The damage from this effect might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ndom amount each battle round. This can result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ck death if easy access to the exi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) Paralyze User/Enem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lysis, if no immunity prevents it, resul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/enemy unable to move or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) Poison User/Enem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ffect is similar to Disease. The rece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comes poisoned and takes damage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ttle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) Cause Fear On User/Enem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ffect is somewhat irritating to powerful us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ar can cause the player/enemy to retreat 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me against their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) Cold Damage User/Enem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ffect provides a rather powerful spell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. They can fire a cold missle at their oppon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d Resistance can negate its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) Fire Damage User/Enem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ffect is similar to "Cold". It gives the us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werful fiery missle spell to cast at an oppon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e Resistance can negate its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) Electric Damage User/Enem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ffect is similar to "Cold". It gives the us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werful electrical missle spell to cast a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ponent. Electric Resistance can negate its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) Teleport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ffect makes the user teleport, or random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, from any square in the arena to another squ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an be good for escaping monster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nned you into a corner. The only bad effect from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that you are disoriented (i.e. confused) for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ttle round afte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) Shoot Magic Project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a missle spell effect that has no resist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. A magical arrow fires as does a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apon, and its effects can be quite leth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) Explosive Da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another spell effect that has no resista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immunities. It can do damage to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ponents at once. And its effect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vast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) Owner Fires Extra Miss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wning this item activates its effect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gives its owner the ability to fire an extr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ssle when using a Type III or IV missle weap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.e. uses bullets or arr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) Random FX (Good/Bad/Non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ffect it rather odd. It randomly generates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ree possible effects each time it is used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do random damage to you, to an opponent, or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hing at all. This random damage is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values chosen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) Health Gain/Lo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ffect either heals or damages the user. I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y from a percentage of what the user's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alth is, or by a random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) Levels Gain/Lo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ffect either level drains, or restores level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s effect can be based on a percentage of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s of the user, or by a random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Ene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Enemy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name of the enemy. It will appear in the g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ctly how you 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Arena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arena area in which this enemy will appear.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ld select "Veterans" as your area for instance,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 would only encounter this enemy if they selec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ht "Vetera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level of the enemy. This is simply a valu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rison. An enemy that is the same level as the play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the same chance to successfully hit as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Heal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value that represents the health of the enemy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 would have to inflict this much damage to the enem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ro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Attack 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hand attack rate of the enemy. The Enemy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s many hand weapons and attacks as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Hand Weapon(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are the hand weapons of the enemy. The "Attack Rat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how many the enemy actually has. And they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 by selecting them from a pop-up list of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Range Weap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range weapon of the enemy. Simply select it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op-up listing of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Arm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armor of the enemy. It effects the enemy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ense. And it can be changed/selected from a pop-up lis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m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Enemy Powe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emies can have innate powers. The enemy might be immun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son for instance. A number of options are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Regeneration 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regeneration rate of the enemy. Th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how much health the enemy will heal every batt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 Attack Strateg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emy can have several attack methods. They may at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 range if it is in their advantage to do so. Or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ght choose to have the enemy attack with in hand weap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if they lack a range weapon. A number of option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 Movement 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alue effects how fast the enemy moves. The larg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the faster the enemy moves. Players normally move a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of 5 moves per battle round, this gives you an id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just how fast your enemies c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. Magic/Tech I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emy can have as many magic/tech items as you wish.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-up a list of them and activate the ones you wan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emy to have. Remember to be careful. If the player defea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nemy then they can also get the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. Enemy Phra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emy has both an attack phrase and losing phrase.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ed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. Enemy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enemy type. This controls how the enemy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ed. The enemy could be a lone enemy like CONAN, or a p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emy like OR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mber to make sure you have at least 1 pack enemy in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NA AREA. Failure to do so could result in game error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ena. If the player's level requires we load 20 mon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re are only 10 LONE monsters in the ARENA AREA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ame will exit with an error. A pack enemy would norm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l in the rest of the number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 Enemy Sound Eff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are the sound effects generated by the enemy. If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emy perishes he can have a distinct death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Enemy Icon/Graph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are the graphics and text symbols by which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enemy will represen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Menu/Pop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special effects. You can define what each SHOP in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ontain, or control which assassins can be hired. Just exa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ection and let your imagine carry you 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Weapon Shop: Hand Weap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are the hand weapons that are sold in the WEAPON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Weapon Shop: Range Weap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are the range weapons that are sold in the WEAPON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Weapon Shop: Arm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are the armors that are sold in the WEAPON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Healing Shop: Healing Po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elect which magic item is bought to represen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LING POTION in the HEALING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Tavern : Drin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edit the name and price of the drinks that are s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TAV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Magic/Tech Shop: Type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agic type normally defaults to "Ring". You can 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4 items of this type are sold in the MAGIC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Magic/Tech Shop: Type 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agic type normally defaults to "Ring". You can 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4 items of this type are sold in the MAGIC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Magic/Tech Shop: Type I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agic type normally defaults to "Ring". You can 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4 items of this type are sold in the MAGIC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Magic/Tech Shop: Type I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agic type normally defaults to "Ring". You can 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4 items of this type are sold in the MAGIC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Magic/Tech Shop: Type 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agic type normally defaults to "Ring". You can 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4 items of this type are sold in the MAGIC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 Magic/Tech Shop: Type V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agic type normally defaults to "Ring". You can 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4 items of this type are sold in the MAGIC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 Arena Catego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are the categories from which the player has a cho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enemies to challenge. Any change in this list also effe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nu that is displayed in the ARE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. Assassin Choi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a choice of which enemies can be hired as assass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ttack another player. You can edit the price of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assin. And you could even make weird monsters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assin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