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STATION v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ayout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Pit Configuration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Node Configuration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Settings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THE PIT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/Edit New Config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Description of Config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onfig File as...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Settings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File Settings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Time Settings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Settings  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Settings                       Pg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Flag Settings                   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Creation                     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/Multitasker 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 Game Setting                        Pg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nfiguration program for The Pit 4.x.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the game about your system. We've done our best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options and make things easy 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oblems that people encounter running The Pit can be sol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ing these settings.  If something isn't functioning prop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configuration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4.x can run on any IBM system.  It takes up 310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 Megs of disk space initially.  It is possible to play The 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cal mode without being connected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The Pit supports multi-line BBS's.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provid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the standard control keys (Arrows, Pg Up, Pg Down)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tem you wish to change and press Enter.  The are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while you're working on it.  When you're done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: SELECT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dit Pit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select a specific PIT configu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You simply select a configuration file and we will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 Nod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us to select which pit configuratio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ode (phone line) will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ggle Multilin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oggles multiline 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dit Number of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 this command to select how many nodes we wish to ru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will effect the number of nodes displayed in the "Edi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" menu. This number should be set to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on your BBS. It can be changed to a numbe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"1" if "Toggle Multiline Active" is set to Multilin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set THE P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Reset Entir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all of the data files used by THE P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ffectively restar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Reset Player Nod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sets the player node list. This is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ells the game which node a user is on and also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challenges/chat. This file may require resett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 a persistent multilin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Reset Immortal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sets our immortals list. We provide th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possible file corruption. If the immortal list k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ing in game crashes, rese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it CONTROL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s well as the &lt;ESC&gt; key will allow us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THE PI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oad/Edit New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pit configuration file you woul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dit Description of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h a description to a pit configuration file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keep track of 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ave Config File a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the file you are currently editing under any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Choose a file name to save it as, or choose "&lt;F2&gt;New"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nder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odem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llows us to setup the modem so that it wil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ossil Driver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aults to "Inactive". Normally THE PIT uses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communication routines to handl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the fossil driver is required for our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on your BBS system. If you have X00.SYS, BNU.SYS,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board fossil loaded you can set this option to "Activ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will automatically detect the driver and utiliz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m Port Add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com ports. Normally these do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, as they are already set to the default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99% of al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se settings are used internally by only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They will have no effect on your BBS Systems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aud Rate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provide the ability to lock the baud rate of your mod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most all of the baud rates possible fo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BBS systems the best selection is "Auto-Detec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forces THE PIT to run at the baud rate a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 is already connected to the caller.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option results in THE PIT setting the baud rat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to the r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high speed modem the baud rate might readjust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integrity of the phone line. This might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IT setting the baud rate incorrectly.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able effect will be the appearance of ANSI trash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nstead of the ANSI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has only three options, "Auto-Detect",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CTS/RTS Flow Control". "Auto-Detect"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, and should work in most cases. The program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the modem is running at, and turns on the CTS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if a speed greater than 2400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 modem that is faster than 2400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have CTS/RTS turned on. Under this setting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uses the CTS and RTS pins on the modem to regul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of data across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e CTS/RTS set on, the result would be that n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flow at all. The remote caller would see noth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end, and they would be unable to get a respons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16550 FIFO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allows you to select the size of the "Firs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Out" buffer on your 16550 chip. This buffer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ily by high speed modems to achieve an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rate greater than the normal 19,200 baud rat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st setting is "Use default FIFO Settings"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know what your BBS is using, you can always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4, 8, or 14 byt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oor Fil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primarily to choose which BBS door file typ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nd where it is located (i.e. its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BS Door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BBS door file your BBS system passe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formation through. We currently support 9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ath To Door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this option to tell the game where your BBS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i.e. DOOR.SYS) is located. There are also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vailable (%P, %N, and %Z) to make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 for multiline BBS's. By passing specific cod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's command line, you can take advantag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P : This parameter is replaced by a path tha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IT at run time. This is done by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called "/PATH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you set the path as "%P\NODE1\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t configuration. Then you passed a run tim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PIT like so: "PIT /PATH=C:\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me would replace the %P parameter with the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nformation passed to THE PIT. This w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th internally rewritten as: "C:\BBS\NODE1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was primarily added to allow BBS'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ndred or more phone lines, an easy way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of the door fil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N : This parameter is replaced by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ed to THE PIT at run time. This is done by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parameter called "/NODE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you set the path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WILDCAT\WCWORK\NODE%N\" in the pit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you passed a run time parameter to THE PIT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IT /NODE=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me would replace the %N parameter with the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nformation passed to THE PIT. This w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th internally rewritten a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WILDCAT\WCWORK\NODE12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Z : This parameter works exactly the same as %N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number is expanded into a 3 digit zero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. For example if the node number passed is "3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%Z would be replaced by "003".Or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2" then %Z would be replaced internally by "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Game Tim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with the length of and display of g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aximum Time Per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aximum number of minutes you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to play THE PIT per day. This value self-adjus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aller, depending on how much actual time they hav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BBS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how Time Left In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has two options, either "Yes" or "No". If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", the time left will not be displayed to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"Yes", THE PIT will display how many minu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as left in the game on the menu. Each time a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 in the game, the displayed tim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Game Dow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make THE PIT inaccessible for the d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im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onito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with the video monitor's settings. How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screen as well as what mode the game will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you to either specifically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me what kind of monitor you are running, or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uto-detect it. If Monochrome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will always run in black and white. If CG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, it will result in the game running i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mode, but graphics will be inaccessib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modes allow you to play in either tex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Video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tells the game what kind of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rites you wish the game to perform. "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Write" is the best option since it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four times faster than any othe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ios Video Write" is provided strict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 sake. Bios writes are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they are s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is given for compatibility. Only very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A monitors require this selection. It can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Display ANSI Graphic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as installed primarily for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. It forces THE PIT to never allow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user activates the PIT Terminal i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, THE PIT will change modes on the BBS 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the remote terminal. Desqview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ffer from screen bleeds when too many nodes uti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raphics screens. Setting this option to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revent this from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Hardwar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used to set up the hardware periphera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the system. Sound Cards, Mouse and Joystick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I music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the best choi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not choose a sound card if you are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. Multiple users accessing the same sound card m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 Sound Blaster Pro 16 is not given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. At the time this game was written we did not own a 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We believe that it will only function if "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5" is chosen as the sound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ound 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Effects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how your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will be played. (See the notes about Desqview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Blaster Pro 16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ound Blaster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will allow you to change your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rom the defaults. If you have your sound card d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set to alternate settings,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to match it. We provide you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of IRQ's and Addresses provided by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dlib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your Adlib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efaults. If you have your sound card dip switch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ternate settings, you will have to change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tch it. We have provided you with the standard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RQ's and Addresses available from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uto-detect the existan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nd utilize it, or claim to ha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ctivate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stick or not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ysOp Flag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effect the setting for the Hangup Penalty. If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 in the game, this flag will penalize the user if it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Active", or not if it is set to "Inactive". Notic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y can be individually controlled with in the PLAY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DI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Bulletin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rols the creation and file name used when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ten list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reate Bullet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activates the creation of a particular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en exactly you would like to have i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NSI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ull path and file name of the color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&amp;W ANSI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ull path and file name of the B&amp;W ANS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SCII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ull path and file name of the ASCI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LAN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kind of mutliline platform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fault setting. This is the only choic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a single line system. If any other sett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while in single line mode, this mode will over-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in Multiline Play mode this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"Share.exe" mode. Multiline play is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hare loaded. The game utilizes share excusive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its multiline 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hare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is the best choice if you are unsure of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to make. As long as SHARE.EXE is loaded,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in multiline mode should give you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sq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game that you are running desq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the game automatically detects the exista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and will utilize its functions regardless of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oose. This selection verifies your choice o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and share.exe as your multiline system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ive up time desqview time slices while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game that you are running OS/2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ultitasker. The game will require that SHARE be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 It will also give up time slices under OS/2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game that you are running Window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ultitasker. The version of Windows you are runn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uto-detected and displayed at the intro to the gam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will require that SHARE be loaded, and time slic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given up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et Bios Compat. L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PIT that a netbios compatible LA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run. The game will attempt to detect the exista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BIOS in memory. If this selection fails for you,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NETWARE, choose "Share.ex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sqview" could also be chosen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Desqview and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PIT Gam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set of game data files to use in THE PIT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which set of weapons, armor, enemy's, ect will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