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v4.16 - PIT FILE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BUILD.EXE is a program used to rebuild the data files of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examine each player record, verify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account is valid. If any data corruption exists i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player will be rebuilt if possible, otherwis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 run through the rank files and will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based on the changes made in the database of play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the game is failing because of data corru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he first step recommended to correct data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