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T v4.16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5 by MIDAS TOUC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5 by James R. Ber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in the Archive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mmands            -  Pg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the Game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gister!          - 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IN PIT4XX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.EXE      - Executable of THE PIT v4.xx on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EXE  - This program allows you to configure the THE PIT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ose needed by your particula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DIT.EXE    - This program is a PLAYER EDITOR. With it you can adjus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stats to those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EDIT.EXE  - This program allows the SYSOP to edit weapons, enem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ic, and other settings in THE PIT. It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th too many options to summa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LL.EXE    - This program generates a TOP 10 LISTING for us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y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BLD.EXE  - This program uses your PLYR.LST and PLYR.DA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build your RANK.DAT (Player Ranking List). Use thi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ist of rankings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DOC  -  This file is all of the documentation needed by play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however that a majority of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within the game itself in the form of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- Order Form (Fill out to register THE P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.DOC     - Lists hints and other userful information about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nes info on THE PIT. (ie. percentages in rega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VERN and other things like ASSASSINS and the D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ommands that can be activated only by a local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- Help Screen - Lists these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- System Status (Memory, Stac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- Add five minutes to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- Subtract five minutes from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- Throw player out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- Chat with player in a two colo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CHAT/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ultiline BBS, THE PIT is capable of handling c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vs. player combat. Players chat in a multiline chat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. From inside that area players can challenge each o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, and provided the other player accepts, they dro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arena to d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is capable of displaying graphics to the local play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sound effects/music through a sound card or pc speaker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simulates ANSI with its own fast screen write routi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device driver is not required to see the ANSI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In fact the program even pops windows up using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nd restores the background to its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will send BBS MUSIC to terminals that are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t (QMODEM, TELEMATE, ect.). It will also play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only when the local sysop is playing. Sound effects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by having weapons clang, arrows fly and healers cha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also includes a CHAT MODE that will pause the tim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s chatting. A pop-up window will appear that is in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thing this game offers that many others do no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ttle. Multiple opponents move about on the scree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defeat the player. Arrows fly, and make sound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flight. And a defeats even end with a death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is in the middle of a battle and either runs ou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, or is thrown off, the battle is automatically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t a later time. Notice that players hanging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battles not only get their game saved, they als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ized for their attempt a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is alive and not already engaged in a saved batt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 BA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two day log of battles is kept track of by the g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out exactly when someone logged onto the game and wha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ccurred during thei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 line appears on the bottom of the local sysop scree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o is on and how much time they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features a user terminal interface. It acts somewha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 The player activates the THE PIT BBS game as the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 They then activate their PIT TERMINAL INTERFAC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EGA version) as if it were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installed the interface correctly on their e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improvement in speed will result. (2400 baud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m more like 14.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has animation, mouse control, panning graphics, ADLIB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 BLASTE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have this terminal it i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S BBS (806)797-2239 (14.4K - 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ued support of this game and others of simila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soley upon registration. It is simple logic tha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is not payed for his (or her) efforts, then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go to work for someone else and games like this 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for the low price of only $26.95 +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ORDER.FRM). There are several ways to register this game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listed in our registration form. (See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INOR bug fixes (v4.01 - v4.99) are FREE if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All additional MAJOR versions (v5.0, v6.0, ect.) co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.95 +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or you have a question or suggest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AS TOUCH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4K - 24h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7-2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our CUSTOMER SUPPORT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ON-FRI 10AM-7PM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