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y is a great addition to any BBS.  The Registry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reate a registry about themselves.  This is like a mini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it all is to let users look up other users, and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 that person is.  This may be useful for when you are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 a telechat, or when you have been exchanging messag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area or where ever.  Registries are built into systems such as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BBS.  This program is just like them, only it is set up as a do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joy the same stuff on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'as-is' with no warranty.  Josh Perfett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this software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ther Stuf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as compiled using RMDoor version 4.5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node, you will have to create a configuration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1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2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w explain thi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Door data fil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ype of door data file that you will be us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    -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    -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  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 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    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-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  -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Path to the door data fil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where The Registry should look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BB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easy to figure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cked serial port, put the baud rate which i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If you do not have a locked serial port, of this is a loc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features of the registry is a directory listing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of the users that have filled out their regist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AME, it will list the users by their real name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ias, it will list their users by their real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fills out his registry, this is the question that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irst Answ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viewing his registry, or another users regist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will be displayed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. Movie: Forest G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'Fav. Movie:' would have been put in line 8, and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avorite movie?' would have been put in lin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The Answer prefix plus the actual answer MUST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will not be allowed to create an answer that, when 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, would cause it to roll down to another li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70 charachter answer prefix, the user will not be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ong answer.  (The answer length is calculated by 75-length_o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_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30 questions total.  Lines 7 and 8 just keep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Registry know that that is the end.  If you do not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but it may ask blan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registry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amed your config file for node 1: NODE1.CFG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gistry in local mode, append /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 file is provided (REGISTR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want to create, edit, or at least take a look at ABOU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ASC.  These are the files that will be displayed when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istry.  You may edit these to say whatever you want.  ABO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f the user is in ANSI mode and ABOUT.ASC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y, add the following lines to your nightly cleanup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registry (or whatever directory the registry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nt.ba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nfigfile&gt; is, put the name of any of your configuratio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ich one, it just gets the ALIAS or NAME variab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un maint again with a different config file, 1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BAT will backup your data files (it will rename them BACKUP.DAT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lete all records marked for deletion, as well as alphaba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.  This utility should only be run when the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-cleanup) so there is no chance of a user running The Regist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in the registry, there is a chance of the data file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upted.  The same is true with packing message bases when a user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BBS sysops, if you need a way to shutdown all nodes when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cleanup, check out Event Manager (EVENTMA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Go run the registry and check it out.  I think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y is crippled.  The unregistered version will only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registries.  If you register, you will receive a key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unlimited number of registries.  There are no annoying wa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, since these waits will annoy your users a l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registry, to get any real use out of i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The registration fee is $5.00 and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to new versions.  For more information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ther Programs by 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AN.ZIP - Allows TriBBS sysops to shutdown all nod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or nightly cleanup.  This way when things are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essage base being packed, there won't be an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user in the message bases, which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uption of your message bases (beleive me, thi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140.ZIP    - AutoPost Version 1.4.  This program allows your us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n logon for other users to se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 the menus.  It allows 4 messages total, of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.  Good editor for entering autoposts, Alia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  A very popular featur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may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al Wave BBS (my BBS): 518-861-6905 2400, 518-861-6645 14.4, 518-861-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8.  Leave e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ouy (TriBBS support board): Leave E-Mail to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my products are available for download from the two boards abo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Net:   Send message to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L-JOSH-TW@SOCIE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: Josh @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et me know of any bugs you may find.  Well that's all C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