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04/16/95:Added Support For All Of Spitfires Native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Drop Files. (See Doc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