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07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Gre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ype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Out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No: (405) 377-4431 [BBS number -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.. NEW IN THIS VERSION AND WHAT'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.. OBTAINING THE VERY LATEST VERSION OF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.. UPGRADING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.. WHAT'S REQUIRED TO RUN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.. LIMITED WARRAN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.. WHAT IS SLIDE 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.. YOU WANNA TRY EXPLAINING THA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.. HOW TO INSTAL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.. NOTES AND TIPS ON USING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 A NOTE TO THOSE WHO HAVE ASKED ABOUT GIVING 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 A LIST OF ERROR MESSAGES AND WHAT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1] NEW IN THIS VERSION AND WHAT'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7/13/95: This version should be MUCH faster.  Took care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problem with the Windows 95 BETA.  I also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o make some nice cosmetic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5/04/95: TADA!  Now one copy of Slide Show will handl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wapping needs!  This is a 95% code re-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process has changed, however, it makes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display file maintenance.  I've also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a great deal to include a bet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error codes, expanded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re.  Try to read all of it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4/27/95: Should fix the file sharing violation problem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Fox.  See not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4/21/95: Played with the code and documentation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4/04/95: Took care of that nasty little bug.  Uhhhhh...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2/24/95: Initi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to see the following enhancements to Slide Show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Please remember that, given that this program *is* free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 too much time to it, however, it is a "live" program and I'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t as long as I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andom or Sequential modes for scree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TRY file creation utility (coupled with an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 more code optimization for an even fas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-step hard drive formatting!  (just kidding... NO!!!... REALL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2] OBTAINING THE VERY LATEST VERSION OF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lide Show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Out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405) 377-4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: SLI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30 minutes of access and allow you to download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"BBS Utilities" file area.  At the time of this writing we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11 ML.  Remember, Slide Show's file nam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 This stands for Slide Show (ea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+------- The month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+----- The day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+--- The year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07129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account name described above as it makes it eas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(approximately) the number of people looking for the new ver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one to call and become a regular user of Outland BB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so with the intention of calling again sometime (all in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deleted from Outland BBS after 9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3] UPGRADING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 05/04/95 of Slide Show you'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to your existing Slide Sho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GUARD.COM (just use *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SHO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t's really just that easy as the CFG and TRY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s prior to 05/04/95 you'll ne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rough and through since there are MAJOR changes and trea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stallation.  Sorry, but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4] WHAT'S REQUIRED TO RUN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rain (doesn't have to be yours... borrow one from a 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lide Show program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6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5] LIMITED WARRAN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G MAJOR IS HEREIN REFERRED TO AS "THE AUTHOR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AND ACCOMPANYING WRITTEN MATERIALS (INCLUD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) ARE PROVIDES "AS IS" WITHOUT WARRANTY OF ANY KIND. FUR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WARRANT, GUARANTEE, OR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OR THE RESULTS OF USE, OF THE SOFTWARE OR WRITTEN MATERIAL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NESS, ACCURACY, RELIABILITY, CURRENTNESS, OR OTHERWI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SOFTWARE IS ASSUMED BY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R WRITTEN MATERIALS ARE DEFECTIVE YOU, AND NOT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IS THE ONLY WARRANTY OF ANY KIND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THAT IS MADE BY THE AUTHOR,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AL OR WRITTEN INFORMATION OR ADVICE GIVEN BY THE AUTHOR SHA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R IN ANY WAY INCREASE THE SCOPE OF THIS WARRANTY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ANY SUCH INFORMATION OR ADVICE. YOU MAY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THER THE AUTHOR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R DELIVERY OF THIS PRODUCT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) ARISING OUT OF THE USE OR INABILITY TO USE SUCH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GOVERNED AND CONSTRU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OKLAHOMA.  IN SHORT, ALL THIS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ARE *GUARANTEED* TO DO IS TAKE UP VALUABLE DISK SPACE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6] WHAT IS SLIDE 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n honest attempt to explain the concepts behind Slide S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is Slide Show is a program that makes it easy to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.  Say you had an ANSI screen of a dog and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t.  Now let's say that you wanted to use BOTH of these scre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SCR for your BBS (meaning that you wanted to show the do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one logs in then you'd show the cat then the dog and so on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in conjunction with your POSTCALL.BAT file, you can do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.  You'll keep both of the ANSI screens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long with what I call a "slide tray" file.  This slid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sts where the destination file is (in this case HELLO1.SC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to use as replacements (we'll say DOG.SCR and CAT.SC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many of these directories as you want (one for each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method).  The SLDSHOW.CFG file points to eac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ray files so that Slide Show can process them each time Slide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nice part is that if you want to add a file (or slide as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you simply move it to the proper directory and, it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ray file, and delete the DAT file that Slide Show crea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 other words, let's say that DOG.SCR and CAT.SCR a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When the first caller logs in they see DOG.SCR, 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in they see CAT.SCR, when the third caller logs in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.SCR, and so on.  Now let's say that you wanted to add a THI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perhaps BIRD.SCR!  All you need to do is put BIRD.SC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OG.SCR and CAT.SCR, add BIRD.SCR to the slide tr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 file in that directory.  Now when the first call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see DOG.SCR, when the second caller logs in they'll see CAT.SC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ird caller logs in they'll see BIRD.SC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imit (in theory) to the number of slides you can ha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s you can rotate.  You could have 100 different HELL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1000 different GOODBYE screens!  Personally, I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to do two things.  First, I like to use Slide Show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I use as HELLO1.  This means that I can have any number of spo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wenty or thirty HELLO screens (besides, I think Wildcat!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ysops to nine...probably a good thing, too).  Second, I us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scheme of my PRELOG screen.  The layout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 colors are what changes.  Both of these techniques mak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"alive" and active.  So many boards become stale because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same screens every time you log in.  Slide Show helps you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happening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7] YOU WANNA TRY EXPLAINING THA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is based (loosely) on the slide projector principal. 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 with X number of slides and, each time you trigger the proj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lide is displayed.  Your slides are (most likely) ANSI 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display to your callers.  Each set of slides, or "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" is kept in a directory that you've made somewhe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keeps a configuration file that you'll edit to tel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slide trays are located.  Each slide tray directory has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thing you want to call it) file that lists the destin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lides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destination file as the projector's screen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ide Show will replace with a new slide every time you run SLD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Say you had a file that you wanted to change each tim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your BBS.  An example might be (for you Wildcat! sysop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BBS file.  This would be your destination fil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filenames that specify what files you want to use a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tination file.  These can be any acceptabl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's "trigger" is simply running it.  Each time you run Slid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jector" will advance one slide for each TRY file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LDSHOW.CFG  To put it simply, Slide Show will cop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TRY file to the destination file the first time you ru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e next time you run Slide Show, the SECOND file in your sl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copied to the destination file.  The third time you ru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the THIRD file in your list will be copied and so on unti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 of your list and resets to the top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8] HOW TO INSTAL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Make a directory on your hard drive called SLDSHOW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 Move the ZIP file to that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 Read this file.  (Something's strange here... hmmm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 Create a UNIQUE directory for each set of slides (or "slide tray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otate.  See the example directory tr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Copy the files that you want to use as slides into each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you had three files named SCREEN1, SCREEN2, and SCRE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ed to use as your PRELOG display screen, you woul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les into a unique directory that you create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 Change to each slide tray directory and create the slide tra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named anything you want, however, I'd suggest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TRY since these are easy to spot. 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=C:\WC40\DISP\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3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estination= specifies the file you want to update each ti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s run and each line that follows is the name of a sl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as a replacement.  Make sure that there is no extr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at the bottom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 Edit the file, SLDSHOW.CFG according to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Tray=C:\SLDSHOW\HELLO1\HELLO1.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Tray=C:\SLDSHOW\GOODBYE\GOODBYE.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ile can specify any number of slide tray files t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ke sure there's no extra space or CR at the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Make a backup of your destination files.  This program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ince that's what it's mean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 Good.  If you're using Slide Show to replace screens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n, you'll need to add a line or two to your POSTCALL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tch file that runs each time a caller logs of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LD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D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've got access to one, go have a homebrew!  Zymurgy'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fe for a sysop!  PS: I prefer all-grain por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ere's an example directory t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LDSHOW             Contains SLDSHOW.EXE and SLDSHO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PRELOG           Contains a TRY file and the sli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HELLO1           Contains a TRY file and the sli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9] NOTES AND TIPS ON USING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 To add a file to the slide tray, simply copy it to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it's name to the TRY file.  Be sure to delete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sides in that directory as it may or may not contai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valid after the change.  Slide Show will create a new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realizes that the old on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. You must have at least 2 slide files or Slide Show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more slides since it's kinda pointless to rotate 1 slid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. You can put your slides in a sub-directory, however, tha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 the same drive as the Slide Show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. Overpriced shareware SUCKS!  Don't pay $50 for a $5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. You can use ANY file as a slide file.  You're not limited t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rtain type since there's no conversion of any type going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. Slide Show can NOT be run from any directory other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LDSHOW.EXE!  In other words, change to Slide Show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it or the universe will come to a dead, cold stop. �: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 Check out MICHAEL CONLEY'S amazing set of BBS utilities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LOP: A great "top downloads" bulletin cre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TAT: The BEST "who called" bulletin creator I've ever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AT: A really cool "door usage" bulletin cre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!: A great software utility to take your modem on and off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Michael's stuff is CHARWARE which means, although you'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program free of charge, he (and I) encourage you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cash or time to YOUR favorite charity in return for 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. Mr Mike Fox reported that Slide Show had a nasty habit 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de on his BBS if another caller tried to displa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 the exact same time that Slide Show was trying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erious concern for me even though I don't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.  Version 04/27/95 was the first to incorpora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prevent this from happening.  Slide Show will now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file is available and no other program is using 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actually updates the destination file.  I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what happens DURING the update process, but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make sure it's available before I updat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'm updating the file and some OTHER program attempts to ope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he other program's responsibility to handle the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ceful manner.  This is especially true when using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such as Desqview or OS/2.  I think that what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xperiencing could be related to the fact that I didn'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the file was already open and thus I would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ardless.  If someone was right in the middle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file and I barged in and overwrote it,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file open could really freak.  If that's the cas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my fault and this version will prevent that from e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 again.  If that's not the case, I may have more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 added this code I ran literally HUNDREDS of tests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d.  I used Desqview, OS/2, Windows 3.11, and Win95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de.  I believe the problem to be fixed, however, if any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encounters the same problem,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. Slide Show is, for the most part, incapable of destroying you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, however, fully capable of destroying the curr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slide.  Slide Show never moves files, it only COPIES th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 mind, rest assurred that, even if you've experienced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tastrophic failure while running Slide Show, your sli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REMEMBER, I'll take no responsibility if this is not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've included an example SLDSHOW.CFG and an example slide tray (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help you configure Slide Show.  Once you figure 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running the first time, it's real easy to keep it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pand on what it allows 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've recently registered *ALL* of Andy Stewart's DreamWARE door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These doors are GREAT!  They're easy to set up, I have Y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crash, lock-up the board, or do anything else strang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VERY reasonable (usually $10 for a door)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LLO: Talk about artificial intelligence!  This door g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ic board game is TOUGH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SHIP: A neat spin-off of the Milton-Bradley game.  Again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your users shoul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TACK: An excellent Tetris clone and one of the best door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.  Superb use of ANSI graphics.  My users REALLY get in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he's got 22 (at the time of this writing) door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m can be found on the MSI support BBS -OR-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nd BBS a call as we're an un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've seen a few Slide Show type utilities spring onto the scene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must admit that, for the most part, I'm disappointed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hat are relatively OK in that they do what they'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time, but almost all of them are SHAREWARE!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f there's something that Slide Show doesn't do that you'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and I'll see about work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MY, my wife of 3 years for putting up with late nights and bad m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, my dog (Maltese) for sitting on the keyboard while call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, my dog (Doberman) for unplugging the modem while call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Z, my cat (British Blue) for running out the front doo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Y, my cat (British Blue) for taking up Saaz's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, my co-sysop for saying "Huh?" when I showed him Slide Show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A NOTE TO THOSE WHO HAVE ASKED ABOUT GIVING 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think it's worth it, send me a postcard.  If you're just N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mpact disk of some group you think I might enjoy.  Sting,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ins, and Green Day got me through this latest rev, but I really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cal bands!  If ya do send me a cool CD, I'll send you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lide Show with a couple of neat tricks that I haven'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et.  Remember, it's not crippled and it doesn't paste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place so don't complain if I don't tell ya becau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ol CD of a local b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A LIST OF ERROR MESSAGE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list of every error trap that I've coded into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different error it means that I was COMPLETELY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nd/or I couldn't trap it.  If that's the case, you can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in what's going on and I'll see what I can do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G and slide tray files as well as a directory tree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's happening.  I've tested Slide Show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386, 486, and Pentiums) and have yet to see it crash wher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trap, however, you could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An unexpected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omething that I didn't expect to happen has. 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s and so on.  These are rare for the most part and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n see it (knock on 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A specified tray file path is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lide Show couldn't find the directory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ray file in SLDSHOW.CFG  Check to make sure the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A specified slide could not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slide that you specified underneath a Destination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be found.  Check to make sure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Not enough slides to ro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lide Show only found one slide specified in you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 file.  Slide Show can't rotate one sl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Could not return to orig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this will happen is if DOS really screws up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 was running from was dele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updating destin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omething happened while Slide Show wa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destination file.  This is also rare, however,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 could c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determining the number of slide tr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etty rare too.  It means that as Slide Show was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lide trays that you specified in the SLDSHOW.CFG fil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wrong and Slide Show couldn'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No slide trays specified in SLDSHOW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just what it says.  You didn't specify any slide tr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DSHOW.CFG file.  Be nice, go put some tex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Unable to determine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I could possibly forsee this happening is with an O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DOS 6.2X (like DR-DOS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Could not open SLDSHOW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is means just what it sounds like.  SLDSHOW.CFG probab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r does not reside in the same directory as SLD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opening 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 will create a DAT file if it could not find one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hoses it while Slide Show is running you might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opening slide tr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lide Show could not open the slide tra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LDSHOW.CFG  It either does not exist or is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.  Check the filename against the Slide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accessing screen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LTRA rare!  If you ever get this one, I'll be REALLY su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reading Destination=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slide tray file is probably empty 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= a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Incorrect Destination= line in slide tr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first line in your slide tray file does no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=C:\DIR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reading slide tray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's also pretty rare.  Check for typos in the SLDSHO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setting new sl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pretty rare.  Something happened while Slide Show was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lide file to use.  Check for typos in your slide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File sharing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program's got the destination file and isn't gonna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 have it under any circumstances.  Don't expect to se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updating 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omething happened while Slide Show wa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ata file.  Could be a program erased it or your disk is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There are aliens playing water polo in my toi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rmageddon is coming and you should type FORMA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 END OF DOCUMENT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