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TTRead v1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Written By: Peter Hanmo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Copyright (c) 199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-=-=-  TTREAD.DOC  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EAD is a simple to use but very functional way to mak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 available to callers to both read and download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onfigure up to 15 different directories with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within each directory.  The unregistered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of three (3) directories.  Users can choose any file to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if desired, they can download the file at any time wh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download one or more files directly from the direct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earch for a text string (the search IS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in which to place all the TT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TTREADxx.ZIP file into the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TTREAD.CFG file according to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Door data file type (TRIBBS,PCB,GAP,SF,RBBS,WC,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Path to th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Locked Baud Rate (enter 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called TTREAD.IDX which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you want to make available to callers. You mus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security level, drive\path entry and a text string ent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The text string is the name you want to appear in th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rticular directory (eg. c:\text\modem  Modem Documentation)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you put a carriage return at the end of the last line!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TTREAD directory!! Use the following format, putting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on each line (ie. one sec. level statement, one directory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text string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_LEVEL DRIVE:\PATH Menu Text    (text can be up to 2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individual file lists.  You need to create one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sted in TTREAD.IDX from the previous step.  The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TTREAD directory.  The simplest way to crea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"DIR DRIVE:\PATH\DIRECTORY /B/ON &gt; DIRECTORY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th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"DRIVE", "PATH" and "DIRECTORY" with the apropriate nam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eg. DIR C:\TEXTFILE\MODEMS /B/ON &gt; MODEMS.LST)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ontaining all the names of the files in the named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.  You can then edit this file to add in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escription for each file. File descriptions MUST be sepe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by at least on blank space and can be up to 20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add the descriptions if you do no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important note: the name of the .lst file MUST be the same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 (se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TREAD to one of your BBS menus (Consult your BB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atch file to call TTREAD.EXE.  For TriBBS systems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) it w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tribbs\doors\t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ead tt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called SENDFILE.BAT.  This file must contain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command line.  TTREAD passes three parameters to the SEND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port number, baud rate and path\filename.  A very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DSZ Zmodem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Z PORT %1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now be complete.  If you want to test the doo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se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READ TTREA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thing as the logon name when the program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.  Obviously the download feature will not work during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available to the sysop whil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o allow access to a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Toggle between User status window and Sysop special key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Takes 5 minutes away from callers time - only applies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Adds 5 minutes to the callers time - only applies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Quits the door and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Enter Chat mode.  Exit chat mod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Drop to DOS. Type EXIT at the DOS prompt to return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at you should keep in mind when mak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sing TTREAD.  First of all, make sure that there ar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embedded in the file except for colour code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ikely cause any real problems, it may cause the display t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rratic (for example a control code for a form feed tha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creen of text will make the screen display seem jum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AD will display all the files within the listed directori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file type or file extension (ie. it uses *.* to sel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should make sure that ONLY text files are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registration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message conferences: TriBBS Support, BBS Utilities, C/C++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7) 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7) 767-4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ia TriBBS Newsgroup alt.bbs.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grams by the author can be downloaded of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nymous ftp from ftp.iaccess.za /pub/bbsing/tribbs/phan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bbsing/tribbs/utils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