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UCP Newsgroup/FTS Gating Utility for WILDCAT! v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 by Via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489 Ynez Road  Suite C227  Temecula, CA 925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909) 699-2215  BBS: (909) 699-2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 Page 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Page  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i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WHAT IS VIAUUC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 Page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DOCUMENTATION/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DOCUMENTATION/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REGISTRATION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 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 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SUPPORTED ADDRESS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DOMAINS AND SPECIAL 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 SIGNATUR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USER NAME TRANS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USER NAME TRANS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HEADE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MESSAGE CENSO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MESSAGE CENSO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DUPLICATE MESSAG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DUPLICATE MESSAG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MESSAGE BOU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NEWSGROUP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NEWSGROUP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NEWSGROUP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NEWSGROUP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NEWSGROUP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EXTERNAL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EXTERNAL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EXTERNAL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EMAIL/QWK G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EMAIL/QWK G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EMAIL/QWK G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     MAIL G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     MAIL G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GATING WITH WILD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GATING WITH WILD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GATING WITH WILD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GATING WITH WILD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 GAT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 GAT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 GAT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 GAT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EXPLANATION OF GAT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EXPLANATION OF GAT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EXPLANATION OF GAT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EXPLANATION OF GAT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EXPLANATION OF GAT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FTS ADDRESSING/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FTS ADDRESSING/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FTS ADDRESSING/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MAINTAINING LAST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MAINTAINING LAST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MAINTAINING LAST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LICENSING AND DISTRIBUTION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LICENSING AND DISTRIBUTION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UUCP! v1                                          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07/05/95                                        Page  5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